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spacing w:lineRule="auto" w:line="240"/>
        <w:ind w:right="715" w:hanging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б утверждении Требований к порядку разработки и принятию правового акта о нормировании в сфере закупок для обеспечения муниципальных нужд</w:t>
      </w:r>
      <w:r>
        <w:rPr>
          <w:rFonts w:cs="Arial" w:ascii="Arial" w:hAnsi="Arial"/>
          <w:b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муниципального образования сельского поселения "Село Кудрявец"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515620</wp:posOffset>
                </wp:positionH>
                <wp:positionV relativeFrom="page">
                  <wp:posOffset>524510</wp:posOffset>
                </wp:positionV>
                <wp:extent cx="6876415" cy="2086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  <w:lang w:val="en-GB"/>
                              </w:rPr>
                              <w:object w:dxaOrig="4080" w:dyaOrig="4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75pt;height:41.4pt" filled="f" o:ole="">
                                  <v:imagedata r:id="rId3" o:title=""/>
                                </v:shape>
                                <o:OLEObject Type="Embed" ProgID="" ShapeID="ole_rId2" DrawAspect="Content" ObjectID="_53726927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Администрация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 xml:space="preserve">«Село Кудрявец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0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25.01.2016г.                                                                                                          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851"/>
                              <w:rPr>
                                <w:rFonts w:ascii="Times New Roman" w:hAnsi="Times New Roman" w:cs="Times New Roman"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164.3pt;mso-wrap-distance-left:14.2pt;mso-wrap-distance-right:14.2pt;mso-wrap-distance-top:14.2pt;mso-wrap-distance-bottom:14.2pt;margin-top:41.3pt;mso-position-vertical-relative:page;margin-left: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0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  <w:lang w:val="en-GB"/>
                        </w:rPr>
                        <w:object w:dxaOrig="4080" w:dyaOrig="4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75pt;height:41.4pt" filled="f" o:ole="">
                            <v:imagedata r:id="rId5" o:title=""/>
                          </v:shape>
                          <o:OLEObject Type="Embed" ProgID="" ShapeID="ole_rId4" DrawAspect="Content" ObjectID="_710113545" r:id="rId4"/>
                        </w:objec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Администрация сельского по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 xml:space="preserve">«Село Кудрявец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0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  25.01.2016г.                                                                                                           №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851"/>
                        <w:rPr>
                          <w:rFonts w:ascii="Times New Roman" w:hAnsi="Times New Roman" w:cs="Times New Roman"/>
                          <w:sz w:val="2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center" w:pos="360" w:leader="none"/>
        </w:tabs>
        <w:rPr/>
      </w:pPr>
      <w:r>
        <w:rPr>
          <w:rFonts w:cs="Times New Roman" w:ascii="Times New Roman" w:hAnsi="Times New Roman"/>
          <w:szCs w:val="24"/>
        </w:rPr>
        <w:t xml:space="preserve">В соответствии с частью 4 статьи 1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, администрация СП "Село Кудрявец"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Требования к порядку разработки и принятию правового акта о нормировании в сфере закупок для обеспечения муниципальных нужд сельского поселения "Село Кудрявец" (прилагаетс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подписания и распространяется на правоотношения, возникшие с 1 января 2016 г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обнародов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 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 «Село Кудрявец»             _____________________          В.И.Волосатов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П "Село  Кудрявец"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5.01.2016г. №2</w:t>
      </w:r>
    </w:p>
    <w:p>
      <w:pPr>
        <w:pStyle w:val="31"/>
        <w:shd w:fill="auto" w:val="clear"/>
        <w:spacing w:lineRule="exact" w:line="283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</w:t>
      </w:r>
      <w:r>
        <w:rPr>
          <w:sz w:val="24"/>
          <w:szCs w:val="24"/>
        </w:rPr>
        <w:t>ТРЕБОВАНИЯ</w:t>
      </w:r>
    </w:p>
    <w:p>
      <w:pPr>
        <w:pStyle w:val="31"/>
        <w:shd w:fill="auto" w:val="clear"/>
        <w:spacing w:lineRule="exact" w:line="283"/>
        <w:jc w:val="center"/>
        <w:rPr>
          <w:lang w:val="ru-RU"/>
        </w:rPr>
      </w:pPr>
      <w:r>
        <w:rPr/>
        <w:t xml:space="preserve"> </w:t>
      </w:r>
      <w:r>
        <w:rPr/>
        <w:t>К ПОРЯДКУ РАЗРАБОТКИ И ПРИНЯТИЮ ПРАВОВОГО АКТА О НОРМИРОВАНИИ В СФЕРЕ ЗАКУПОК ДЛЯ ОБЕСПЕЧЕНИЯ МУНИЦИПАЛЬНЫХ</w:t>
      </w:r>
      <w:r>
        <w:rPr>
          <w:lang w:val="ru-RU"/>
        </w:rPr>
        <w:t xml:space="preserve"> </w:t>
      </w:r>
      <w:r>
        <w:rPr/>
        <w:t>НУЖД</w:t>
      </w:r>
    </w:p>
    <w:p>
      <w:pPr>
        <w:pStyle w:val="31"/>
        <w:shd w:fill="auto" w:val="clear"/>
        <w:spacing w:lineRule="exact" w:line="283"/>
        <w:jc w:val="center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СЕЛЬСКОГО ПОСЕЛЕНИЯ  </w:t>
      </w:r>
      <w:r>
        <w:rPr/>
        <w:t>"</w:t>
      </w:r>
      <w:r>
        <w:rPr>
          <w:lang w:val="ru-RU"/>
        </w:rPr>
        <w:t>Село Кудрявец</w:t>
      </w:r>
      <w:r>
        <w:rPr/>
        <w:t>"</w:t>
      </w:r>
    </w:p>
    <w:p>
      <w:pPr>
        <w:pStyle w:val="31"/>
        <w:shd w:fill="auto" w:val="clear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е требования определяют порядок разработки, содержания, принятия и исполнения правовых актов о нормировании в сфере закупок органов местного самоуправления СП "Село Кудрявец", являющихся главными распорядителями бюджетных средств СП "Село Кудрявец", осуществляющими функции и полномочия учредителя, в подведомственности которых находится соответствующий заказчик (далее - главные распорядители бюджетных средст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настоящих требованиях используются следующие термины и опреде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равовой акт о нормировании в сфере закупок -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2. Заказчики - орган местного самоуправления, подведомственные казенные и бюджетные учреждения, а также автономные учреждения, на которые распространяются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Конечные потребители -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муниципальных функций, предоставления муниципальных услуг и иных (образовательных и т.п.) услуг в соответствии с законодательством Российской Федерации и Калу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Требования к разработке правовых актов о нормиров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закуп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работка правового акта о нормировании в сфере закупок осуществляется комиссией. Состав комиссии и порядок ее работы определяются главным распорядителем бюджетных средств муниципального образования. В состав комиссии включаются представители заказчиков, подведомственных главному распорядителю бюджетных средств. В случае если разработка правового акта о нормировании в сфере закупок требует специальных познаний, опыта, квалификации, в том числе в области науки, техники, искусства или ремесла, комиссия вправе привлекать экспертов, экспертные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2"/>
      <w:bookmarkEnd w:id="0"/>
      <w:r>
        <w:rPr>
          <w:rFonts w:cs="Times New Roman" w:ascii="Times New Roman" w:hAnsi="Times New Roman"/>
          <w:sz w:val="24"/>
          <w:szCs w:val="24"/>
        </w:rPr>
        <w:t>2.3. Проект правового акта о нормировании в сфере закупок, а также комплект иных документов, обосновывающих принятие соответствующего правового акта, подлежат обязательному общественному обсуждению. Комплект документов, обосновывающих принятие проекта правового акта о нормировании в сфере закупок, включает в себя пояснительную записку, содержащую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разработчике проекта правового акта о нормировании в сфере закуп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ое обоснование разработки правового акта о нормировании в сфере закуп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 и задачи разработки проекта правового акта о нормировании в сфере закуп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механизмах нормирования в сфере закупок в соответствующей отрасли, на реализацию которых направлена разработка проекта правового 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контроля за исполнением правового акта о нормировании в сфере закуп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взаимосвязи разработанного проекта правового акта с ины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сведения (по усмотрению главного распорядителя бюджетных средст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20"/>
      <w:bookmarkEnd w:id="1"/>
      <w:r>
        <w:rPr>
          <w:rFonts w:cs="Times New Roman" w:ascii="Times New Roman" w:hAnsi="Times New Roman"/>
          <w:sz w:val="24"/>
          <w:szCs w:val="24"/>
        </w:rPr>
        <w:t>2.4. Общественное обсуждение проекта правового акта о нормировании в сфере закупок осуществляется в порядке, установленном законодательством об обязательном общественном обсуждении закупок для обеспечения нужд администрации СП "Село Кудрявец", с учетом следующих особенност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- форум)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>2.4.3.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, следующего за днем проведения очного совещания,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4.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</w:t>
      </w:r>
      <w:hyperlink w:anchor="Par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Утвержденные правовые акты о нормировании в сфере закупок подлежат размещению в единой информационной системе в сфере закупок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6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и на сайте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Требо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Требования к содержанию правового акта о нормиров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закуп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(отсутствие) факта дополнительной по сравнению с запланированной на начало финансового года закупки товаров, работ, услуг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(отсутствие) факта закупки излишнего товара, работ, услуг за предыдущий двухлетни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установлении в правовом акте о нормировании в сфере закупок требований к качеству закупаемых товаров, работ, услуг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 и прогнозируемых производственных (функциональных) потребностей на последующи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(отсутствие) на рынке товаров, работ, услуг, более удовлетворяющих потребности заказчика в процессе реализации их функций либо конечных потребителей, в том числе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декабря 2002 года N 184-ФЗ "О техническом регулирован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ри формировании предельной цены товаров, работ, услуг могут использова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государственной статистическ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реестра контра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ценах произв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источники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Нормативные затраты на обеспечение функций заказчиков формируются в том числе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Заключительны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настоящих Правил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1"/>
        <w:shd w:fill="auto" w:val="clear"/>
        <w:spacing w:lineRule="exact" w:line="23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basedOn w:val="Style14"/>
    <w:qFormat/>
    <w:rPr>
      <w:b/>
      <w:bCs/>
      <w:lang w:bidi="ar-SA"/>
    </w:rPr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76"/>
      <w:szCs w:val="3276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0" w:after="0"/>
      <w:ind w:firstLine="567"/>
      <w:jc w:val="both"/>
    </w:pPr>
    <w:rPr>
      <w:rFonts w:ascii="Times New Roman" w:hAnsi="Times New Roman" w:cs="Times New Roman"/>
      <w:b/>
      <w:bCs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0" w:after="0"/>
      <w:ind w:hanging="360"/>
      <w:jc w:val="both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743F1DB9A88E212077469119E0CB92A0613C291092F48B738DA25FE9CCM7fCI" TargetMode="External"/><Relationship Id="rId7" Type="http://schemas.openxmlformats.org/officeDocument/2006/relationships/hyperlink" Target="consultantplus://offline/ref=743F1DB9A88E212077469119E0CB92A0613C291092F48B738DA25FE9CC7C9C1A2DEC8D3CM5f2I" TargetMode="External"/><Relationship Id="rId8" Type="http://schemas.openxmlformats.org/officeDocument/2006/relationships/hyperlink" Target="consultantplus://offline/ref=743F1DB9A88E212077469119E0CB92A0613D211193F38B738DA25FE9CCM7fC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6:00Z</dcterms:created>
  <dc:creator>Admin</dc:creator>
  <dc:description/>
  <cp:keywords/>
  <dc:language>en-US</dc:language>
  <cp:lastModifiedBy>user</cp:lastModifiedBy>
  <cp:lastPrinted>2008-01-01T06:48:00Z</cp:lastPrinted>
  <dcterms:modified xsi:type="dcterms:W3CDTF">2008-01-01T03:49:00Z</dcterms:modified>
  <cp:revision>4</cp:revision>
  <dc:subject/>
  <dc:title> </dc:title>
</cp:coreProperties>
</file>