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36"/>
          <w:szCs w:val="36"/>
        </w:rPr>
      </w:pPr>
      <w:bookmarkStart w:id="0" w:name="Par1"/>
      <w:bookmarkEnd w:id="0"/>
      <w:r>
        <w:rPr>
          <w:b/>
          <w:bCs/>
          <w:sz w:val="36"/>
          <w:szCs w:val="36"/>
        </w:rPr>
        <w:t>Сельская Дум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МУНИЦИПАЛЬНОГО ОБРАЗОВАНИЯ "СЕЛО КУДРЯВЕЦ"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ХВАСТОВИЧСК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от 20.01. 2015г.                                                                                                   N 221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ПОРЯДКЕ РАСЧЕТА РАЗМЕРА АРЕНДНОЙ ПЛАТЫ ЗА ЗЕМЛИ,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НАХОДЯЩИЕСЯ В СОБСТВЕННОСТИ СП "СЕЛО КУДРЯВЕЦ",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 ОБ УСТАНОВЛЕНИИ СТАВОК АРЕНДНОЙ ПЛАТ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 ПОПРАВОЧНЫХ КОЭФФИЦИЕНТОВ, УЧИТЫВАЮЩИХ КАТЕГОРИИ ЛИЦ,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ЯВЛЯЮЩИХСЯ АРЕНДАТОРАМИ, ЗА ЗЕМЛИ, НАХОДЯЩИЕС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В СОБСТВЕННОСТИ СП "СЕЛО КУДРЯВЕЦ". 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  <w:color w:val="0000FF"/>
          </w:rPr>
          <w:t>N 525</w:t>
        </w:r>
      </w:hyperlink>
      <w:r>
        <w:rPr/>
        <w:t xml:space="preserve">, </w:t>
      </w:r>
      <w:hyperlink r:id="rId3">
        <w:r>
          <w:rPr>
            <w:rStyle w:val="InternetLink"/>
            <w:color w:val="0000FF"/>
          </w:rPr>
          <w:t>65</w:t>
        </w:r>
      </w:hyperlink>
      <w:r>
        <w:rPr/>
        <w:t xml:space="preserve"> Земельного кодекса Российской Федерации, </w:t>
      </w:r>
      <w:hyperlink r:id="rId4">
        <w:r>
          <w:rPr>
            <w:rStyle w:val="InternetLink"/>
            <w:color w:val="0000FF"/>
          </w:rPr>
          <w:t>пунктом 10 статьи 3</w:t>
        </w:r>
      </w:hyperlink>
      <w:r>
        <w:rPr/>
        <w:t xml:space="preserve"> Федерального закона от 25 октября 2001 года N 137-ФЗ (в редакции от 24.07.2007 N 212-ФЗ) "О введении в действие Земельного кодекса Российской Федерации", </w:t>
      </w:r>
      <w:hyperlink r:id="rId5">
        <w:r>
          <w:rPr>
            <w:rStyle w:val="InternetLink"/>
            <w:color w:val="0000FF"/>
          </w:rPr>
          <w:t>Законом</w:t>
        </w:r>
      </w:hyperlink>
      <w:r>
        <w:rPr/>
        <w:t xml:space="preserve"> Калужской области от 06.02.2008 N 402-ОЗ "О порядке определения размера арендной платы, порядке, условиях и сроках внесения арендной платы за использование земельных участков", </w:t>
      </w:r>
      <w:hyperlink r:id="rId6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Калужской области от 26.02.2008 N 66 "Об определении пределов установления ставок арендной платы за использование земельных участков и поправочных коэффициентов, учитывающих категории лиц, являющихся арендаторами земельных участков", </w:t>
      </w:r>
      <w:hyperlink r:id="rId7">
        <w:r>
          <w:rPr>
            <w:rStyle w:val="InternetLink"/>
            <w:color w:val="0000FF"/>
          </w:rPr>
          <w:t>статьей 25</w:t>
        </w:r>
      </w:hyperlink>
      <w:r>
        <w:rPr/>
        <w:t xml:space="preserve"> Устава сельского поселения "Село Кудрявец"  Сельская Дум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становить </w:t>
      </w:r>
      <w:hyperlink w:anchor="Par43">
        <w:r>
          <w:rPr>
            <w:rStyle w:val="InternetLink"/>
            <w:color w:val="0000FF"/>
          </w:rPr>
          <w:t>порядок</w:t>
        </w:r>
      </w:hyperlink>
      <w:r>
        <w:rPr/>
        <w:t xml:space="preserve"> расчета размера арендной платы за земли, находящиеся в собственности СП "Село Кудрявец", и установить ставки арендной платы и поправочные коэффициенты, учитывающие категории лиц, являющихся арендаторами, за земли, находящиеся в собственности СП "Село Кудрявец",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Глава сельского поселения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"Село Кудрявец»                                                                                           Н.А. Билюкина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  <w:bookmarkStart w:id="1" w:name="Par36"/>
      <w:bookmarkStart w:id="2" w:name="Par36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Реш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Сельской Думы</w:t>
      </w:r>
    </w:p>
    <w:p>
      <w:pPr>
        <w:pStyle w:val="Normal"/>
        <w:widowControl w:val="false"/>
        <w:autoSpaceDE w:val="false"/>
        <w:jc w:val="right"/>
        <w:rPr/>
      </w:pPr>
      <w:r>
        <w:rPr/>
        <w:t>"Село Кудрявец"</w:t>
      </w:r>
    </w:p>
    <w:p>
      <w:pPr>
        <w:pStyle w:val="Normal"/>
        <w:widowControl w:val="false"/>
        <w:autoSpaceDE w:val="false"/>
        <w:jc w:val="right"/>
        <w:rPr/>
      </w:pPr>
      <w:r>
        <w:rPr/>
        <w:t>от  20.01.2015г. № 221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3" w:name="Par43"/>
      <w:bookmarkEnd w:id="3"/>
      <w:r>
        <w:rPr>
          <w:b/>
          <w:bCs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СЧЕТА РАЗМЕРА АРЕНДНОЙ ПЛАТЫ ЗА ЗЕМЛИ, НАХОДЯЩИЕС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В СОБСТВЕННОСТИ СП "СЕЛО КУДРЯВЕЦ", И СТАВК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АРЕНДНОЙ ПЛАТЫ И ПОПРАВОЧНЫЕ КОЭФФИЦИЕНТЫ, УЧИТЫВАЮЩ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КАТЕГОРИИ ЛИЦ, ЯВЛЯЮЩИХСЯ АРЕНДАТОРАМИ, ЗА ЗЕМЛИ,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АХОДЯЩИЕСЯ В СОБСТВЕННОСТИ СП "СЕЛО КУДРЯВЕЦ"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Размер арендной платы за земли, находящиеся в собственности СП "Село Кудрявец", определяется по следующей формуле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 = С x К x П x И1 x... x Ип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 А - размер арендной платы (в годовом исчислен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 - ставка арендной пла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- кадастровая стоимость земельного участ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 - поправочный коэффициент, учитывающий вид деятельности арендатора или категорию лица, являющегося арендатор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1 x... x Ип - годовые индексы потребительских цен за период, прошедший с момента утверждения соответствующих результатов кадастровой оценки земел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Ставки арендной платы за земли, находящиеся в собственности СП "Село Кудрявец", устанавливаются в процентах исходя из целевого назначения и разрешенного использования земельного участ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оправочные коэффициенты, учитывающие категории лиц, являющихся арендаторами земель, находящихся в собственности СП "Село Кудрявец", устанавливаются в отношении юридических лиц, индивидуальных предпринимателей, использующих земельные участки для предпринимательской деятельности, а также отдельных категорий граждан, использующих земельные участки для целей, не связанных с предпринимательской деятельность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осуществлении на земельном участке нескольких видов деятельности устанавливается наибольший поправочный коэффициент из применяемых в отношении каждого вида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, если поправочный коэффициент не установлен в отношении какой-либо категории, он принимается равным единиц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Годовые индексы потребительских цен применяются в расчетах, включая индекс, сложившийся за год, в котором были утверждены соответствующие результаты кадастровой оценки земел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От уплаты арендной платы за земли, находящиеся в собственности СП "Село Кудрявец", освобожд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многодетные семьи, имеющие трех и более де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молодые семьи в возрасте до 35 лет, которым земельные участки предоставлены для индивидуального жилищного строительства, в течение трех лет с момента заключения договора аренды земельного участ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етераны и инвалиды Великой Отечественной вой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Арендная плата за земли, находящиеся в собственности СП "Село Кудрявец", вносится каждый год равными долями ежекварталь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рендная плата за период менее года рассчитывается как произведение 1/365 (1/366 - для високосного года) годовой платы на количество дн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дновременно с внесением очередной ежеквартальной доли арендной платы арендатор вправе внести подлежащую уплате часть арендной платы за оставшийся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оки внесения арендной платы за земельные участки, предоставленные гражданам и их объединениям для строительства и эксплуатации индивидуальных жилых домов, индивидуальных и коллективных гаражей, для ведения огородничества, личного подсобного хозяйства, садоводства и животноводства, - не позднее 15 сентября ежегод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чет размера арендной платы за земли, находящиеся в собственности СП "Село Кудрявец", производится главой администрации  СП "Село Кудрявец", осуществляющим подготовку проекта договора аренды земельного участка, и оформляется в виде приложения к договору. При изменении размера арендной платы за земли, находящиеся в собственности СП "Село Кудрявец", новый расчет доводится до арендатора земельного участ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Для расчета арендной платы за земли, находящиеся в собственности СП "Село Кудрявец",   в годовом исчислении устанавливаются следующие процентные ставки арендной платы исходя из целевого назначения и разрешенного использования земельного участка: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85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40"/>
        <w:gridCol w:w="7936"/>
        <w:gridCol w:w="1280"/>
      </w:tblGrid>
      <w:tr>
        <w:trPr>
          <w:trHeight w:val="600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/п</w:t>
            </w:r>
          </w:p>
        </w:tc>
        <w:tc>
          <w:tcPr>
            <w:tcW w:w="7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вида использования земельного участка     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тавка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рендн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аты, %</w:t>
            </w:r>
          </w:p>
        </w:tc>
      </w:tr>
      <w:tr>
        <w:trPr>
          <w:trHeight w:val="40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7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емельные участки, предназначенные для размещения домов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ногоэтажной жилой застройки                             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0,02</w:t>
            </w:r>
          </w:p>
        </w:tc>
      </w:tr>
      <w:tr>
        <w:trPr>
          <w:trHeight w:val="40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</w:t>
            </w:r>
          </w:p>
        </w:tc>
        <w:tc>
          <w:tcPr>
            <w:tcW w:w="7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емельные участки, предназначенные для размещения домов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дивидуальной жилой застройки                           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3 </w:t>
            </w:r>
          </w:p>
        </w:tc>
      </w:tr>
      <w:tr>
        <w:trPr>
          <w:trHeight w:val="40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</w:t>
            </w:r>
          </w:p>
        </w:tc>
        <w:tc>
          <w:tcPr>
            <w:tcW w:w="7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емельные участки, предназначенные для размещения гаражей 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втостоянок                                              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0,02</w:t>
            </w:r>
          </w:p>
        </w:tc>
      </w:tr>
      <w:tr>
        <w:trPr>
          <w:trHeight w:val="40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</w:t>
            </w:r>
          </w:p>
        </w:tc>
        <w:tc>
          <w:tcPr>
            <w:tcW w:w="7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емельные участки, находящиеся в составе дачных и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адоводческих объединений                                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0,08</w:t>
            </w:r>
          </w:p>
        </w:tc>
      </w:tr>
      <w:tr>
        <w:trPr>
          <w:trHeight w:val="40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</w:t>
            </w:r>
          </w:p>
        </w:tc>
        <w:tc>
          <w:tcPr>
            <w:tcW w:w="7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емельные участки, предназначенные для размещения объектов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орговли, общественного питания и бытового обслуживания  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,5 </w:t>
            </w:r>
          </w:p>
        </w:tc>
      </w:tr>
      <w:tr>
        <w:trPr/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</w:t>
            </w:r>
          </w:p>
        </w:tc>
        <w:tc>
          <w:tcPr>
            <w:tcW w:w="7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емельные участки, предназначенные для размещения гостиниц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0,04</w:t>
            </w:r>
          </w:p>
        </w:tc>
      </w:tr>
      <w:tr>
        <w:trPr>
          <w:trHeight w:val="80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 </w:t>
            </w:r>
          </w:p>
        </w:tc>
        <w:tc>
          <w:tcPr>
            <w:tcW w:w="7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емельные участки, предназначенные для размещения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дминистративных и офисных зданий, объектов образования,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уки, здравоохранения и социального обеспечения, физическ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ультуры и спорта, культуры и искусства                  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0,01</w:t>
            </w:r>
          </w:p>
        </w:tc>
      </w:tr>
      <w:tr>
        <w:trPr>
          <w:trHeight w:val="40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 </w:t>
            </w:r>
          </w:p>
        </w:tc>
        <w:tc>
          <w:tcPr>
            <w:tcW w:w="7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емельные участки, предназначенные для размещения объектов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креационного и оздоровительного назначения             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0,25</w:t>
            </w:r>
          </w:p>
        </w:tc>
      </w:tr>
      <w:tr>
        <w:trPr>
          <w:trHeight w:val="120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9 </w:t>
            </w:r>
          </w:p>
        </w:tc>
        <w:tc>
          <w:tcPr>
            <w:tcW w:w="7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емельные участки, предназначенные для размещения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изводственных и административных зданий, строений,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оружений промышленности, коммунального хозяйства,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атериально-технического, продовольственного снабжения,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быта и заготовок, причалов, пристаней, автодорожных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окзалов                                                 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,5 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 </w:t>
            </w:r>
          </w:p>
        </w:tc>
        <w:tc>
          <w:tcPr>
            <w:tcW w:w="7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емельные участки, предназначенные для размещения портов,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одных, железнодорожных вокзалов, аэропортов, аэродромов,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эровокзалов                                             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,5 </w:t>
            </w:r>
          </w:p>
        </w:tc>
      </w:tr>
      <w:tr>
        <w:trPr>
          <w:trHeight w:val="40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1 </w:t>
            </w:r>
          </w:p>
        </w:tc>
        <w:tc>
          <w:tcPr>
            <w:tcW w:w="7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емельные участки, занятые обособленными водными объектами,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ходящимися в обороте                                   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,5 </w:t>
            </w:r>
          </w:p>
        </w:tc>
      </w:tr>
      <w:tr>
        <w:trPr>
          <w:trHeight w:val="260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2 </w:t>
            </w:r>
          </w:p>
        </w:tc>
        <w:tc>
          <w:tcPr>
            <w:tcW w:w="7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емельные участки, предназначенные для разработки полезных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копаемых, размещения железнодорожных путей, автомобильных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рог, искусственно созданных внутренних водных путей, полос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вода железных и автомобильных дорог, водных путей,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рубопроводов, кабельных, радиорелейных и воздушных линий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язи и линий радиофикации, воздушных линий электропередачи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нструктивных элементов и сооружений, объектов, необходим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ля эксплуатации, содержания, строительства, реконструкции,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монта, развития наземных и подземных зданий, строений,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оружений, устройств транспорта, энергетики и связи;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змещения наземных сооружений и инфраструктуры спутниковой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вязи, объектов космической деятельности, обороны,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езопасности                                             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5 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3 </w:t>
            </w:r>
          </w:p>
        </w:tc>
        <w:tc>
          <w:tcPr>
            <w:tcW w:w="7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емельные участки, занятые особо охраняемыми территориями 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ъектами, городскими лесами, скверами, парками, городским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адами                                                   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,5 </w:t>
            </w:r>
          </w:p>
        </w:tc>
      </w:tr>
      <w:tr>
        <w:trPr>
          <w:trHeight w:val="40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4 </w:t>
            </w:r>
          </w:p>
        </w:tc>
        <w:tc>
          <w:tcPr>
            <w:tcW w:w="7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е участки, предназначенные для сельскохозяйствен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пользования                                            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3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В отношении юридических лиц, индивидуальных предпринимателей, использующих земельные участки для предпринимательской деятельности, а также отдельных категорий граждан, использующих земельные участки для целей, не связанных с предпринимательской деятельностью, за земли, находящиеся в собственности СП "Село Кудрявец",   устанавливаются следующие поправочные коэффициен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┬────────────────┬────────────────────┬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Наименование вида    │   Категория    │  Вид деятельности  │Поправочны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спользования земельного │   арендатора   │(цель использования)│коэффициент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участка         │                │на земельном участке│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┼────────────────┼───────────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емельные участки,       │Индивидуальные  │Земельные участки   │        1,5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едназначенные для      │предприниматели,│под объектами       │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мещения объектов      │юридические лица│торговли и          │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орговли, общественного  │                │общественного       │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итания и бытового       │                │питания, в которых  │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служивания             │                │производится        │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лизация          │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инно-водочных      │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зделий             │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┼────────────────┼───────────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емельные участки,       │Индивидуальные  │Земельные участки   │        0,5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едназначенные для      │предприниматели,│под объектами,      │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мещения               │юридические лица│используемыми для   │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изводственных и       │                │оказания            │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дминистративных зданий, │                │коммунальных услуг  │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роений, сооружений     │                │                    │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мышленности,          │                │                    │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ммунального хозяйства, │                │                    │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териально-технического,│                │                    │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довольственного       │                │                    │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набжения, сбыта и       │                │                    │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готовок, причалов,     │                │                    │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станей, автодорожных  │                │                    │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кзалов                 │                │                    │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┴────────────────┴────────────────────┴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F351A4E59C43011FF102E848A9B618D1C99DF6702D17D3AFE9AA835DCC79DF8C7C2A8C4F3303B2B71YAH" TargetMode="External"/><Relationship Id="rId3" Type="http://schemas.openxmlformats.org/officeDocument/2006/relationships/hyperlink" Target="consultantplus://offline/ref=3F351A4E59C43011FF102E848A9B618D1C99DF6702D17D3AFE9AA835DCC79DF8C7C2A8C4F3303F2A71YFH" TargetMode="External"/><Relationship Id="rId4" Type="http://schemas.openxmlformats.org/officeDocument/2006/relationships/hyperlink" Target="consultantplus://offline/ref=3F351A4E59C43011FF102E848A9B618D1C99DD6300DD7D3AFE9AA835DCC79DF8C7C2A8C4F3303B2C71YEH" TargetMode="External"/><Relationship Id="rId5" Type="http://schemas.openxmlformats.org/officeDocument/2006/relationships/hyperlink" Target="consultantplus://offline/ref=3F351A4E59C43011FF1030899CF73F831A94876B00D7766CA6C5F3688BCE97AF808DF186B73D3B2C1A82AD76Y4H" TargetMode="External"/><Relationship Id="rId6" Type="http://schemas.openxmlformats.org/officeDocument/2006/relationships/hyperlink" Target="consultantplus://offline/ref=3F351A4E59C43011FF1030899CF73F831A94876B00D77568A3C5F3688BCE97AF78Y0H" TargetMode="External"/><Relationship Id="rId7" Type="http://schemas.openxmlformats.org/officeDocument/2006/relationships/hyperlink" Target="consultantplus://offline/ref=3F351A4E59C43011FF1030899CF73F831A94876B05D0726BA6C5F3688BCE97AF808DF186B73D3B2C1A84AB76YAH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8:24:00Z</dcterms:created>
  <dc:creator>ivanov1</dc:creator>
  <dc:description/>
  <cp:keywords/>
  <dc:language>en-US</dc:language>
  <cp:lastModifiedBy>user</cp:lastModifiedBy>
  <cp:lastPrinted>2014-12-29T09:01:00Z</cp:lastPrinted>
  <dcterms:modified xsi:type="dcterms:W3CDTF">2008-01-01T00:44:00Z</dcterms:modified>
  <cp:revision>9</cp:revision>
  <dc:subject/>
  <dc:title>Документ предоставлен КонсультантПлюс</dc:title>
</cp:coreProperties>
</file>