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99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от 05.02.2015г                                                                                      № 7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231775</wp:posOffset>
                </wp:positionV>
                <wp:extent cx="6891655" cy="2281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</w:t>
                            </w:r>
                            <w:r>
                              <w:rPr/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5pt;height:42.8pt" filled="f" o:ole="">
                                  <v:imagedata r:id="rId3" o:title=""/>
                                </v:shape>
                                <o:OLEObject Type="Embed" ProgID="" ShapeID="ole_rId2" DrawAspect="Content" ObjectID="_5676709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дминистрация СП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Хвастовичский  район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79.65pt;mso-wrap-distance-left:14.2pt;mso-wrap-distance-right:14.2pt;mso-wrap-distance-top:14.2pt;mso-wrap-distance-bottom:14.2pt;margin-top:18.2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</w:t>
                      </w:r>
                      <w:r>
                        <w:rPr/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5pt;height:42.8pt" filled="f" o:ole="">
                            <v:imagedata r:id="rId5" o:title=""/>
                          </v:shape>
                          <o:OLEObject Type="Embed" ProgID="" ShapeID="ole_rId4" DrawAspect="Content" ObjectID="_1458539984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Администрация СП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Хвастовичский  район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ge">
                  <wp:posOffset>951865</wp:posOffset>
                </wp:positionV>
                <wp:extent cx="6891655" cy="2281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79.65pt;mso-wrap-distance-left:14.2pt;mso-wrap-distance-right:14.2pt;mso-wrap-distance-top:14.2pt;mso-wrap-distance-bottom:14.2pt;margin-top:74.95pt;mso-position-vertical-relative:page;margin-left:31.3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397510</wp:posOffset>
                </wp:positionH>
                <wp:positionV relativeFrom="page">
                  <wp:posOffset>231775</wp:posOffset>
                </wp:positionV>
                <wp:extent cx="6891655" cy="2281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79.65pt;mso-wrap-distance-left:14.2pt;mso-wrap-distance-right:14.2pt;mso-wrap-distance-top:14.2pt;mso-wrap-distance-bottom:14.2pt;margin-top:18.2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column">
                  <wp:posOffset>397510</wp:posOffset>
                </wp:positionH>
                <wp:positionV relativeFrom="page">
                  <wp:posOffset>951865</wp:posOffset>
                </wp:positionV>
                <wp:extent cx="6891655" cy="2281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rFonts w:eastAsia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т 28.05.2014г.                                                                                                       №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79.65pt;mso-wrap-distance-left:14.2pt;mso-wrap-distance-right:14.2pt;mso-wrap-distance-top:14.2pt;mso-wrap-distance-bottom:14.2pt;margin-top:74.95pt;mso-position-vertical-relative:page;margin-left:31.3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284" w:right="267" w:firstLine="283"/>
                        <w:rPr>
                          <w:rFonts w:eastAsia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от 28.05.2014г.                                                                                                       №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page">
                  <wp:posOffset>397510</wp:posOffset>
                </wp:positionH>
                <wp:positionV relativeFrom="page">
                  <wp:posOffset>231775</wp:posOffset>
                </wp:positionV>
                <wp:extent cx="6891655" cy="22815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79.65pt;mso-wrap-distance-left:14.2pt;mso-wrap-distance-right:14.2pt;mso-wrap-distance-top:14.2pt;mso-wrap-distance-bottom:14.2pt;margin-top:18.2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99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ConsPlusTitle"/>
        <w:widowControl/>
        <w:ind w:right="1701" w:hanging="0"/>
        <w:jc w:val="both"/>
        <w:rPr/>
      </w:pPr>
      <w:r>
        <w:rPr/>
        <w:t xml:space="preserve">О внесении изменений  в постановление  администрации </w:t>
      </w:r>
    </w:p>
    <w:p>
      <w:pPr>
        <w:pStyle w:val="ConsPlusTitle"/>
        <w:widowControl/>
        <w:ind w:right="1701" w:hanging="0"/>
        <w:jc w:val="both"/>
        <w:rPr/>
      </w:pPr>
      <w:r>
        <w:rPr/>
        <w:t>СП «Село   Кудрявец»  от 28.05.2014 года № 24 «Об утверждении</w:t>
      </w:r>
    </w:p>
    <w:p>
      <w:pPr>
        <w:pStyle w:val="ConsPlusTitle"/>
        <w:widowControl/>
        <w:ind w:right="1701" w:hanging="0"/>
        <w:jc w:val="both"/>
        <w:rPr/>
      </w:pPr>
      <w:r>
        <w:rPr/>
        <w:t xml:space="preserve">административного  регламента  исполнения  муниципальной  услуги «Осуществление  муниципального жилищного  контроля  на </w:t>
      </w:r>
    </w:p>
    <w:p>
      <w:pPr>
        <w:pStyle w:val="ConsPlusTitle"/>
        <w:widowControl/>
        <w:ind w:right="1701" w:hanging="0"/>
        <w:jc w:val="both"/>
        <w:rPr/>
      </w:pPr>
      <w:r>
        <w:rPr/>
        <w:t>территории сельского  поселения «Село Кудрявец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992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 протеста  прокуратуры  Хвастовичского  района  Калужской области от 23.01.2015 г. №  7-36-2015 , Устава  МОСП «Село Кудрявец», администрация  СП «Село Кудрявец».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</w:t>
      </w:r>
      <w:r>
        <w:rPr>
          <w:b/>
          <w:sz w:val="24"/>
          <w:szCs w:val="24"/>
          <w:lang w:val="ru-RU"/>
        </w:rPr>
        <w:t>ПОСТАНОВЛЯЕТ:</w:t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сти  следующие  изменения  в постановление  администрации СП  «Село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дрявец» от 28.05.2014 года  № 24 «Об утверждении административного  регламента исполнения  муниципальной  услуги «Осуществление  муниципального жилищного контроля  на  территории сельского  поселения «Село  Кудрявец»  (далее- Постановление)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1.  В наименовании   и в пункте 1  Постановления исключить словосочетание  «исполнение  муниципальной  услуги»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2.  Пункт 3 Постановление  изложить  в новой редакции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«3. Данное постановление  вступает  в силу  с момента его обнародования»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 к Постановлению  изложить  в новой  редакции (Приложени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 за исполнением  данного Постановления оставляю  за собо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ое постановление  вступает  в силу  с момента  его 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а 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 «Село Кудрявец»                                                                В.И. Волос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00:00Z</dcterms:created>
  <dc:creator>user</dc:creator>
  <dc:description/>
  <cp:keywords/>
  <dc:language>en-US</dc:language>
  <cp:lastModifiedBy>user</cp:lastModifiedBy>
  <cp:lastPrinted>2008-01-01T05:46:00Z</cp:lastPrinted>
  <dcterms:modified xsi:type="dcterms:W3CDTF">2008-01-01T02:48:00Z</dcterms:modified>
  <cp:revision>5</cp:revision>
  <dc:subject/>
  <dc:title/>
</cp:coreProperties>
</file>