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 w:before="0" w:after="225"/>
        <w:ind w:right="18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рограммы  </w:t>
      </w:r>
      <w:r>
        <w:rPr>
          <w:rFonts w:cs="Times New Roman" w:ascii="Times New Roman" w:hAnsi="Times New Roman"/>
          <w:b/>
          <w:sz w:val="24"/>
          <w:szCs w:val="24"/>
        </w:rPr>
        <w:t xml:space="preserve"> «Комплексное развитие социальной инфраструктуры на территории  МО СП «Село Кудрявец» Хвастовичского района Калужской области на 2017-2026гг.»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240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2pt;height:42.8pt" filled="f" o:ole="">
                                  <v:imagedata r:id="rId3" o:title=""/>
                                </v:shape>
                                <o:OLEObject Type="Embed" ProgID="" ShapeID="ole_rId2" DrawAspect="Content" ObjectID="_199551722" r:id="rId2"/>
                              </w:object>
                            </w: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ШЕНИЕ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С Е Л Ь С К А Я      Д У М 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муниципального образования  сельское поселение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«Село Кудрявец» Хвасто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25.05.2017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81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85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9.05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2pt;height:42.8pt" filled="f" o:ole="">
                            <v:imagedata r:id="rId5" o:title=""/>
                          </v:shape>
                          <o:OLEObject Type="Embed" ProgID="" ShapeID="ole_rId4" DrawAspect="Content" ObjectID="_576737482" r:id="rId4"/>
                        </w:object>
                      </w:r>
                      <w:r>
                        <w:rPr>
                          <w:rFonts w:eastAsia="Calibri" w:cs="Calibri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РЕШЕНИЕ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С Е Л Ь С К А Я      Д У М 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муниципального образования  сельское поселение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«Село Кудрявец» Хвастовичского район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от 25.05.2017г.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№81</w:t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851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ind w:right="1701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34" w:before="0" w:after="225"/>
        <w:jc w:val="both"/>
        <w:rPr>
          <w:rFonts w:ascii="Times New Roman" w:hAnsi="Times New Roman" w:cs="Times New Roman"/>
          <w:color w:val="304855"/>
          <w:sz w:val="24"/>
          <w:szCs w:val="24"/>
        </w:rPr>
      </w:pPr>
      <w:r>
        <w:rPr>
          <w:rFonts w:cs="Times New Roman" w:ascii="Times New Roman" w:hAnsi="Times New Roman"/>
          <w:color w:val="30485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26 Градостроительного кодекса Российской Федерации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  Уставом МО СП «Село Кудрявец», Сельская Дума сельского поселения  «Село Кудрявец»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81" w:leader="none"/>
        </w:tabs>
        <w:spacing w:lineRule="atLeast" w:line="234" w:before="0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  программу  </w:t>
      </w:r>
      <w:r>
        <w:rPr>
          <w:rFonts w:cs="Times New Roman" w:ascii="Times New Roman" w:hAnsi="Times New Roman"/>
          <w:sz w:val="24"/>
          <w:szCs w:val="24"/>
        </w:rPr>
        <w:t xml:space="preserve"> «Комплексное развития социальной инфраструктуры на территории МО СП «Село Кудрявец» Хвастовичского района Калужской области на 2017-2026гг.» </w:t>
      </w:r>
      <w:r>
        <w:rPr>
          <w:rFonts w:cs="Times New Roman" w:ascii="Times New Roman" w:hAnsi="Times New Roman"/>
          <w:bCs/>
          <w:sz w:val="24"/>
          <w:szCs w:val="24"/>
        </w:rPr>
        <w:t>(приложение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решение  вступает в силу со дня его обнародования и распространяется на правоотношения, возникающие с 1 января  2017г.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55" w:leader="none"/>
        </w:tabs>
        <w:ind w:right="-5" w:hanging="0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Header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льское поселение  «Село Кудрявец»                             Л.А.Ермакова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</w:t>
      </w:r>
    </w:p>
    <w:p>
      <w:pPr>
        <w:pStyle w:val="Style20"/>
        <w:jc w:val="right"/>
        <w:rPr/>
      </w:pPr>
      <w:r>
        <w:rPr>
          <w:rFonts w:eastAsia="Times New Roman CYR"/>
        </w:rPr>
        <w:t xml:space="preserve">     </w:t>
      </w:r>
      <w:r>
        <w:rPr/>
        <w:t xml:space="preserve">Приложение </w:t>
      </w:r>
    </w:p>
    <w:p>
      <w:pPr>
        <w:pStyle w:val="Style20"/>
        <w:jc w:val="right"/>
        <w:rPr/>
      </w:pPr>
      <w:r>
        <w:rPr/>
        <w:t>к решению Сельской Думы</w:t>
      </w:r>
    </w:p>
    <w:p>
      <w:pPr>
        <w:pStyle w:val="Style20"/>
        <w:jc w:val="right"/>
        <w:rPr/>
      </w:pPr>
      <w:r>
        <w:rPr>
          <w:rFonts w:eastAsia="Times New Roman CYR"/>
        </w:rPr>
        <w:t xml:space="preserve"> </w:t>
      </w:r>
      <w:r>
        <w:rPr/>
        <w:t>СП «Село Кудрявец»</w:t>
      </w:r>
    </w:p>
    <w:p>
      <w:pPr>
        <w:pStyle w:val="Style20"/>
        <w:jc w:val="right"/>
        <w:rPr/>
      </w:pPr>
      <w:r>
        <w:rPr/>
        <w:t xml:space="preserve">от    25.05.2017г. №81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ПРОГРАММ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sz w:val="40"/>
          <w:szCs w:val="40"/>
        </w:rPr>
        <w:t>«Комплексное развитие социальной инфраструктуры  на территории МО СП «Село Кудрявец»  Хвастовичского района Калуж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sz w:val="40"/>
          <w:szCs w:val="40"/>
        </w:rPr>
        <w:t>на 2017 – 2026 гг.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b/>
        </w:rPr>
        <w:t>с.Кудрявец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</w:rPr>
      </w:pPr>
      <w:r>
        <w:rPr>
          <w:b/>
        </w:rPr>
        <w:t>2017 г.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«КОМПЛЕКСНОЕ РАЗВИТИЕ СОЦИАЛЬНОЙ ИНФРАСТРУКТУРЫ НА ТЕРРИТОРИИ МО СП «СЕЛО КУДРЯВЕЦ» НА 2017-2026 ГОДЫ»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«Комплексное развитие социальной инфраструктуры на территории МО СП  «Село Кудрявец» на 2017-2026 годы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Генеральный план сельского поселения  «Село Кудрявец»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Устав МО СП «Село Кудрявец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Заказчик программы: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  «Село Кудрявец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Администрация сельского поселения   «Село Кудрявец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азвитие социальной инфраструктуры на территории сельского поселения  «Село Кудрявец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ступность объектов социальной инфраструктуры поселения для населения, в соответствии с нормативами градостроительного проектирования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стижение расчетного уровня обеспеченности населения  услугами в областях образования, здравоохранения, физической культуры и массового спорта и культуры в соответствии с нормативами градостроительного проектирования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/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количество отремонтированных  объектов,  объектов для которых разработана проектная документация и получено положительное заключение государственной экспертизы проектной документации;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 соответствии с Таблицей 6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Style19"/>
        <w:spacing w:before="0" w:after="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 «Село Кудрявец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Село Кудрявец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 социальных и культурных возможностей на основе развития инфраструктуры и сферы услуг. Благоприятные условия для жизни населения - это возможность полноценной занятости, доступность широкого спектра социальных услуг, соблюдение высоких экологических стандартов жизни. 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>2. Характеристика существующего состояния социальной инфраструктуры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циально-экономическая ситуация  и потенциал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вития   сельского поселения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ализ социального развития сельского поселения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>Общая площадь сельского поселения ««Село Кудрявец»» составляет  6098  га. Численность населения на 01.01.2017года составила 889 человек. В состав поселения входят</w:t>
      </w:r>
      <w:r>
        <w:rPr>
          <w:sz w:val="26"/>
          <w:szCs w:val="26"/>
        </w:rPr>
        <w:t xml:space="preserve">: с.Кудрявец, д.Теребень, с.Колонна, д.Верхняя Шкова, с.Старосельское лесничество, д.Буки, д. Палькевичи, с.Лубянка, с.Агеевка, </w:t>
      </w:r>
    </w:p>
    <w:p>
      <w:pPr>
        <w:pStyle w:val="Style19"/>
        <w:spacing w:before="0" w:after="0"/>
        <w:jc w:val="both"/>
        <w:rPr/>
      </w:pPr>
      <w:r>
        <w:rPr>
          <w:sz w:val="26"/>
          <w:szCs w:val="26"/>
        </w:rPr>
        <w:t xml:space="preserve">д. Докторово,  д. Косы, ж-д р-д 52 км., с. Березовое. 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личие земельных ресурсов </w:t>
      </w:r>
      <w:r>
        <w:rPr>
          <w:b/>
          <w:bCs/>
          <w:color w:val="000000"/>
          <w:sz w:val="27"/>
          <w:szCs w:val="27"/>
        </w:rPr>
        <w:t xml:space="preserve"> сельского поселения  ««Село Кудрявец»»</w:t>
      </w:r>
    </w:p>
    <w:p>
      <w:pPr>
        <w:pStyle w:val="Style19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4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006"/>
        <w:gridCol w:w="1822"/>
        <w:gridCol w:w="180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 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зем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,</w:t>
            </w:r>
          </w:p>
          <w:p>
            <w:pPr>
              <w:pStyle w:val="Style21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 09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7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 8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2,5</w:t>
            </w:r>
            <w:r>
              <w:rPr>
                <w:color w:val="000000"/>
                <w:sz w:val="26"/>
                <w:szCs w:val="26"/>
                <w:lang w:val="en-US"/>
              </w:rPr>
              <w:t>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>Из приведенной таблицы видно, что сельскохозяйственные угодья занимают 28 % Земли сельскохозяйственного назначения являются экономической основой поселения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  </w:t>
      </w:r>
      <w:r>
        <w:rPr>
          <w:b/>
          <w:bCs/>
          <w:color w:val="000000"/>
          <w:sz w:val="26"/>
          <w:szCs w:val="26"/>
        </w:rPr>
        <w:t>Административное деление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е поселение  ««Село Кудрявец»» включает в себя 13 населенных пунктов, с административным центром в с. Кудрявец</w:t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  <w:sz w:val="20"/>
          <w:szCs w:val="2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1854"/>
        <w:gridCol w:w="1586"/>
        <w:gridCol w:w="1847"/>
      </w:tblGrid>
      <w:tr>
        <w:trPr>
          <w:trHeight w:val="720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, входящих в состав поселени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селенного пункта, чел.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селенного пункта до административного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, км</w:t>
            </w:r>
          </w:p>
        </w:tc>
      </w:tr>
      <w:tr>
        <w:trPr>
          <w:trHeight w:val="2159" w:hRule="atLeast"/>
        </w:trPr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ельское поселение  ««Село Кудрявец»»,  административный центр с.Кудрявец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.Кудрявец, д.Теребень, с.Колонна, д.Верхняя Шкова, с.Старосельское лесничество, </w:t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Буки, </w:t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алькевичи, с.Лубянка, с.Агеевка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окторово,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Косы,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-д р-д 52 км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резовое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5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9"/>
              <w:spacing w:before="0" w:after="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Style19"/>
              <w:spacing w:before="0" w:after="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 ««Село Кудрявец»» на 01.01.2017 года  составила 889 человек. Численность  трудоспособного  возраста  составляет 134 человек (51% от общей  численности)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bCs/>
          <w:color w:val="000000"/>
          <w:sz w:val="26"/>
          <w:szCs w:val="26"/>
        </w:rPr>
        <w:t>Данные о возрастной структуре населения на  01. 01. 2017 г.</w:t>
      </w:r>
    </w:p>
    <w:p>
      <w:pPr>
        <w:pStyle w:val="Style19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1560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«Село Кудрявец»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</w:tr>
    </w:tbl>
    <w:p>
      <w:pPr>
        <w:pStyle w:val="Style19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последних 10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оказатели рождаемости влияют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риальное благополучи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419 человек. Доля численности населения в трудоспособном возрасте от общей составляет 47 процент. Часть населения работает в сельхозпредприятии и в организациях социальной сферы, часть трудоспособного населения вынуждена работает за пределами сельского поселения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Развитие отраслей социальной сферы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гнозом на 2017 год и на период до 2026 года  определены следующие приоритеты социального  развития сельского поселения  «Село Кудрявец»: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сельского поселения;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м культуры в с.Кудрявец. Вместимость составляет </w:t>
      </w:r>
      <w:r>
        <w:rPr>
          <w:rFonts w:cs="Times New Roman" w:ascii="Times New Roman" w:hAnsi="Times New Roman"/>
          <w:bCs/>
          <w:sz w:val="26"/>
          <w:szCs w:val="26"/>
        </w:rPr>
        <w:t xml:space="preserve">200 мест, здание – типовое,  площадь -  </w:t>
      </w:r>
      <w:r>
        <w:rPr>
          <w:rFonts w:cs="Times New Roman" w:ascii="Times New Roman" w:hAnsi="Times New Roman"/>
          <w:sz w:val="26"/>
          <w:szCs w:val="26"/>
        </w:rPr>
        <w:t>200 кв.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иблиотека в с.Кудрявец.  Количество книжного фонда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яет </w:t>
      </w:r>
      <w:r>
        <w:rPr>
          <w:rFonts w:cs="Times New Roman" w:ascii="Times New Roman" w:hAnsi="Times New Roman"/>
          <w:sz w:val="26"/>
          <w:szCs w:val="26"/>
        </w:rPr>
        <w:t>11 тыс. экз.</w:t>
      </w:r>
      <w:r>
        <w:rPr>
          <w:rFonts w:cs="Times New Roman" w:ascii="Times New Roman" w:hAnsi="Times New Roman"/>
          <w:bCs/>
          <w:sz w:val="26"/>
          <w:szCs w:val="26"/>
        </w:rPr>
        <w:t>, библиотека расположена в здании Дома культуры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 уличных  игр и викторин, проведение Новогодних мероприятий, дня пожилого человека, Дня Победы и т.д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>
          <w:sz w:val="26"/>
          <w:szCs w:val="26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Физическая культура и спорт</w:t>
      </w:r>
    </w:p>
    <w:p>
      <w:pPr>
        <w:pStyle w:val="TextBodyIndent"/>
        <w:suppressAutoHyphens w:val="true"/>
        <w:spacing w:lineRule="auto" w:line="240"/>
        <w:ind w:firstLine="70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lightGray"/>
        </w:rPr>
        <w:tab/>
      </w:r>
      <w:r>
        <w:rPr>
          <w:color w:val="000000"/>
          <w:sz w:val="26"/>
          <w:szCs w:val="26"/>
        </w:rPr>
        <w:t>Спортивных сооружений на территории сельского поселения  «Село Кудрявец» нет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Образование</w:t>
      </w:r>
    </w:p>
    <w:p>
      <w:pPr>
        <w:pStyle w:val="TextBodyIndent"/>
        <w:suppressAutoHyphens w:val="tru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ая система 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Детских дошкольных учреждений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е время на территории сельского поселения имеется детский сад посещаемостью 30 мес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щеобразовательная школа.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Село Кудрявец» общеобразовательное учреждение общей  посещаемостью 100 чел/мест Подвоз учащихся осуществляется школьными автобусами. 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 образовательных учреждений более высокого уровня (высшее и профессиональное образование) население получает в других городах области 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нешкольные учрежд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ажная роль в системе воспитания и образования детей принадлежит внешкольным учреждениям. Сегодня данные учреждения полностью отсутствуют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равоохранение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расположен два фельдшерско-акушерских пунктов в с.Кудрявец, и д. Теребень, расположенные по адресу: с.Кудрявец, ул. Ленина, д.48, д. Теребень, пер. Школьный, д. 2а. Медицинские услуги более высокого ранга население получает в с. Хвастовичи, других городах Калужской области и Российской Федерации.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приятия торговли представлены 7 сем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ами розничной торговл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. Кудрявец  - 1 магази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. Теребень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3 магази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. Теребень- 1 кафе-магаз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.  Колонна  - 1 магаз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. Палькевичи – 1 магаз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3"/>
        <w:suppressAutoHyphens w:val="true"/>
        <w:jc w:val="center"/>
        <w:rPr>
          <w:color w:val="000000"/>
          <w:sz w:val="26"/>
          <w:szCs w:val="26"/>
        </w:rPr>
      </w:pPr>
      <w:r>
        <w:rPr>
          <w:rFonts w:eastAsia="Cambria" w:cs="Cambria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кономическая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кономическую базу сельского поселения представляют </w:t>
      </w:r>
      <w:r>
        <w:rPr>
          <w:rFonts w:cs="Times New Roman" w:ascii="Times New Roman" w:hAnsi="Times New Roman"/>
          <w:sz w:val="26"/>
          <w:szCs w:val="26"/>
        </w:rPr>
        <w:t xml:space="preserve">7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5 представлен перечень предприятий и организаций, расположенных и осуществляющих свою деятельность на территории МО СП «Село Колодяссы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731"/>
        <w:gridCol w:w="2026"/>
        <w:gridCol w:w="424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Еленское  потребобщество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ПО «Еленское  потребобщество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ПО «Еленское  потребобщество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олонн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ПО «Еленское  потребобщество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алькевич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-магаз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П «Чавгун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«Билюкин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«Гогуадзе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ОО «Верный путь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сельского поселения  ««Село Кудрявец»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униципальных и отдельных государственных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 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дицинских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дицинских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>СД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библиотека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культурно-массовой работы  с  населением, организация внешкольных занятий с детьми, кружковая рабо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удрявецкое 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рявец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почтовых услуг населению, прием платежей широкого спектра, торговля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ребенско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</w:rPr>
              <w:t>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почтовых услуг населению, прием платежей широкого спектра, торговля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ребенская общеобразовательная  средняя школ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учение учащихс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школьное учрежд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еребен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 воспитание детей</w:t>
            </w:r>
          </w:p>
        </w:tc>
      </w:tr>
    </w:tbl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нозируемый спрос на услуги социальной инфраструктуры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стратегические направления развития поселения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</w:rPr>
        <w:t>Земли сельскохозяйственного назначения являются экономической основой поселения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вязи с этим важным направлением в сельском хозяйстве поселения является стимулирование развития малых форм хозяйствования. Однако из-за недостаточности крестьянских фермерских хозяйств (КФХ) и личных подсобных хозяйств населения (ЛПХ) необходимого товарного и кредитного обеспечения, их доступ на рынки переработки и потребления ограничен еще в большей степени, чем у сельскохозяйственных предприятий. Поэтому создание инфраструктуры заготовительных и снабженческо-сбытовых объектов, а также производств по переработке сельскохозяйственной продукции, производимой всеми категориями хозяйств, является насущной потребностью сельскохозяйственной отрасли сельского поселения. Развитие малых форм хозяйствования через кредитование в кредитных организациях, создание новых КФХ в рамках программы самозанятости становится особенно актуальным в условиях экономической нестабильности. Население сельского поселения занимается личными подсобными хозяйствами для обеспечения собственных потребностей в сельскохозяйственной продукции, а в некоторых случаях и для элементарного выживания, излишки сельскохозяйственного производства реализуются в незначительных количествах. При возможности получения льготных кредитов и государственной помощи можно предположить  дальнейшее развитие числа подсобных хозяйств населения. Следовательно, сельскохозяйственное производство на уровне крестьянских фермерских хозяйств и личных подсобных хозяйств, нацеленных не только на самообеспечение, но и на производство товарной продукции, и в перспективе является неотъемлемой частью экономики сельского поселения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стратегическими направлениями развития поселения должны стать  следующие действия: 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 по развитию и укреплению данных отраслей;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-  содействие предпринимательской инициативы по развитию данных направлений и всяческое ее поощрение  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 восстановление водопроводов;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освещения населенных пунктов поселения.</w:t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еханизм обновления Программы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новление Программы производится: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Style19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Style19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9"/>
        <w:spacing w:before="280" w:after="280"/>
        <w:contextualSpacing/>
        <w:jc w:val="both"/>
        <w:rPr/>
      </w:pPr>
      <w:r>
        <w:rPr>
          <w:color w:val="000000"/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19"/>
        <w:spacing w:before="280" w:after="28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Объемы и источников финансирования мероприятий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финансируется из местного, районного и област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 «Село Кудрявец» ежегодно уточняется при формировании бюджета на очередной финансовый год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6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7"/>
        <w:gridCol w:w="19"/>
        <w:gridCol w:w="7636"/>
        <w:gridCol w:w="37"/>
        <w:gridCol w:w="1128"/>
        <w:gridCol w:w="142"/>
        <w:gridCol w:w="116"/>
      </w:tblGrid>
      <w:tr>
        <w:trPr>
          <w:trHeight w:val="907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оснабжение и водоотведение</w:t>
            </w:r>
          </w:p>
        </w:tc>
        <w:tc>
          <w:tcPr>
            <w:tcW w:w="1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827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танции по очистке питьевой воды с. Кудрявец, д.Теребень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</w:tc>
      </w:tr>
      <w:tr>
        <w:trPr>
          <w:trHeight w:val="365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1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улиц населенных пунктов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</w:tc>
      </w:tr>
      <w:tr>
        <w:trPr>
          <w:trHeight w:val="897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ый срок</w:t>
            </w:r>
          </w:p>
        </w:tc>
      </w:tr>
      <w:tr>
        <w:trPr>
          <w:trHeight w:val="366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и теплоснабжение</w:t>
            </w:r>
          </w:p>
        </w:tc>
        <w:tc>
          <w:tcPr>
            <w:tcW w:w="1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сельского поселения  довести до 100 %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ый срок</w:t>
            </w:r>
          </w:p>
        </w:tc>
      </w:tr>
      <w:tr>
        <w:trPr>
          <w:trHeight w:val="421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</w:t>
            </w:r>
          </w:p>
        </w:tc>
        <w:tc>
          <w:tcPr>
            <w:tcW w:w="1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</w:tc>
      </w:tr>
      <w:tr>
        <w:trPr>
          <w:trHeight w:val="1627" w:hRule="exact"/>
        </w:trPr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Ремонт и строительство</w:t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дорожного полотна по центральным улицам сельского поселения и строительство системы наружного освещени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етской игровой площадки д. Теребень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й срок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нституция Российской Федерации (статья 44)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казы Президента Российской Федерации.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тановления Правительства Российской Федерации и Калужской области.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гиональные программы по развитию культуры и спорта.</w:t>
      </w:r>
    </w:p>
    <w:p>
      <w:pPr>
        <w:pStyle w:val="Style19"/>
        <w:spacing w:before="280" w:after="280"/>
        <w:contextualSpacing/>
        <w:rPr/>
      </w:pPr>
      <w:r>
        <w:rPr>
          <w:color w:val="000000"/>
          <w:sz w:val="27"/>
          <w:szCs w:val="27"/>
        </w:rPr>
        <w:t>- Устав сельского поселения  ««Село Кудрявец»»</w:t>
      </w:r>
    </w:p>
    <w:p>
      <w:pPr>
        <w:pStyle w:val="Style19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19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несение изменений в Генеральный плана сельского поселения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5. Провести ремонт объектов культуры и активизировать культурную деятельность.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color w:val="000000"/>
          <w:sz w:val="27"/>
          <w:szCs w:val="27"/>
        </w:rPr>
        <w:t>Ожидаемые результаты: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19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 реконструкция  уличного освещения обеспечит устойчивое энергоснаб-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ние поселения; </w:t>
      </w:r>
    </w:p>
    <w:p>
      <w:pPr>
        <w:pStyle w:val="Style19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 улучшение культурно-досуговой  деятельности будет способствовать 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9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 привлечения внебюджетных инвестиций в экономику поселения;</w:t>
      </w:r>
    </w:p>
    <w:p>
      <w:pPr>
        <w:pStyle w:val="Style19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 повышения благоустройства поселения;</w:t>
      </w:r>
    </w:p>
    <w:p>
      <w:pPr>
        <w:pStyle w:val="Style19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 формирования современного привлекательного имиджа поселения;</w:t>
      </w:r>
    </w:p>
    <w:p>
      <w:pPr>
        <w:pStyle w:val="Style19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 устойчивое развитие социальной инфраструктуры поселения.</w:t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я Программы позволит:</w:t>
      </w:r>
    </w:p>
    <w:p>
      <w:pPr>
        <w:pStyle w:val="Style19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овысить качество жизни жителей сельского поселения;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19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контроля за реализацией Програм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управления Программой базируется на существующей схеме власти сельского поселения. Общее руководство Программой осуществляет Глава администрации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. Глава администрации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 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;  - формирование бюджетных заявок на выделение средств из муниципального бюджета поселения; - подготовка предложений, связанных с корректировкой сроков, исполнителей и объемов ресурсов по мероприятиям Программы; 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 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2:00Z</dcterms:created>
  <dc:creator>Волосатов ВИ</dc:creator>
  <dc:description/>
  <dc:language>en-US</dc:language>
  <cp:lastModifiedBy>Волосатов ВИ</cp:lastModifiedBy>
  <cp:lastPrinted>2017-05-26T10:40:00Z</cp:lastPrinted>
  <dcterms:modified xsi:type="dcterms:W3CDTF">2017-05-26T06:42:00Z</dcterms:modified>
  <cp:revision>2</cp:revision>
  <dc:subject/>
  <dc:title/>
</cp:coreProperties>
</file>