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к решению Сельской Дум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СП «Село  Кудрявец» от   11.03. 2014г.  № 18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                      </w:t>
      </w:r>
      <w:r>
        <w:rPr>
          <w:b/>
          <w:sz w:val="48"/>
          <w:szCs w:val="48"/>
        </w:rPr>
        <w:t xml:space="preserve">РЕЕСТР 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</w:rPr>
        <w:t xml:space="preserve"> </w:t>
      </w:r>
      <w:r>
        <w:rPr>
          <w:b/>
          <w:sz w:val="32"/>
          <w:szCs w:val="32"/>
        </w:rPr>
        <w:t>сведений о муниципальных унитарных предприятиях, муниципальных учреждений, хозяйственных обществах, товариществах, акциях, доли, в уставном капитале которых     принадлежат муниципальному образованию  МО СП «Село Кудрявец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07"/>
        <w:gridCol w:w="1620"/>
        <w:gridCol w:w="1980"/>
        <w:gridCol w:w="1620"/>
        <w:gridCol w:w="1620"/>
        <w:gridCol w:w="1800"/>
        <w:gridCol w:w="1980"/>
        <w:gridCol w:w="2340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именование  и организационно- правовая форма юридического 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Адрес (местополож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визиты документа – основания создания юридического 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ер уставного фонда (для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ер доли, принадлежащей муниципальному образованию в уставном (складочном) капита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нные о балансовой и остаточной стоимости основных средств (фондов) для муниципальных учрежд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(для муниципальных учреждений и муниципальных унитарных предприятий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21:01:00Z</dcterms:created>
  <dc:creator>Мутант</dc:creator>
  <dc:description/>
  <cp:keywords/>
  <dc:language>en-US</dc:language>
  <cp:lastModifiedBy>User</cp:lastModifiedBy>
  <cp:lastPrinted>2014-03-18T09:58:00Z</cp:lastPrinted>
  <dcterms:modified xsi:type="dcterms:W3CDTF">2014-03-18T09:36:00Z</dcterms:modified>
  <cp:revision>46</cp:revision>
  <dc:subject/>
  <dc:title>                                                                                                                 РЕЕСТР</dc:title>
</cp:coreProperties>
</file>