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 xml:space="preserve">                                                                              </w:t>
      </w:r>
      <w:r>
        <w:rPr>
          <w:b/>
          <w:sz w:val="32"/>
          <w:szCs w:val="32"/>
        </w:rPr>
        <w:t xml:space="preserve">РЕЕСТР                                             </w:t>
      </w:r>
      <w:r>
        <w:rPr>
          <w:b/>
          <w:sz w:val="18"/>
          <w:szCs w:val="18"/>
        </w:rPr>
        <w:t>Приложение к решению Сельской Дум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Муниципального  недвижимого  имущества муниципального образования      </w:t>
      </w:r>
      <w:r>
        <w:rPr>
          <w:b/>
          <w:sz w:val="16"/>
          <w:szCs w:val="16"/>
        </w:rPr>
        <w:t>СП «Село Кудрявец»  от    11.03..2014г. № 181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сельское поселение «Село Кудрявец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029"/>
        <w:gridCol w:w="1800"/>
        <w:gridCol w:w="1620"/>
        <w:gridCol w:w="1440"/>
        <w:gridCol w:w="1440"/>
        <w:gridCol w:w="1440"/>
        <w:gridCol w:w="1620"/>
        <w:gridCol w:w="1260"/>
        <w:gridCol w:w="11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естровый номер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Адрес (местополож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(при налич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, характеристика, физические свойства имущества (площадь, протяженность и тому подоб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ая стои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реквизиты документа возникнов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кращения права собственн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анич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е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удрявец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оветская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95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ание Палькевичского 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ужская область, Хвастовичский район, д. Палькевичи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 xml:space="preserve">Калужская область, Хвастовичский район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Теребень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Теребень, д.71 –а кв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 xml:space="preserve">Калужская область, Хвастовичский район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Теребень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Лесной, д.8 кв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 xml:space="preserve">Калужская область, Хвастовичский район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Теребень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Лесной, д.8 кв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 xml:space="preserve">Калужская область, Хвастовичский район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Теребень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. Лесной, д.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.88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 xml:space="preserve">Калужская область, Хвастовичский район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Верхняя Шкова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,0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удрявец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Комсомольская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, кв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удрявец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Комсомольская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, кв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удрявец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Ленина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удрявец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оветская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2, кв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удрявец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оветская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2, кв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удрявец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Ленина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3, кв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удрявец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Ленина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47, кв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удрявец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Ленина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7 кв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алькеви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 с. Колонна, д.19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 xml:space="preserve">Калужская область, Хвастовичский район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окторово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 Хвастовичский район, д. Теребень, ул. Новая Теребень, д.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д. Теребень, ул. Новая Теребень, д.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удрявец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Комсомольская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д. Теребень, ул. Новая Теребень, д. 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д. Теребень, ул. Старая Теребень, д.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ая по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 xml:space="preserve">Калужская область, Хвастовичский район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алькеви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а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 д. Теребень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. Лесной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3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СД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удрявец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д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 031 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СД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Теребень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Новая Теребень, д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59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е кладб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удряв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е кладб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В- Ш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и 2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удряв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Палькеви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удряв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ие могилы 3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удряв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ые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удрявец-2000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ые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Теребень-5300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ые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олонна-2000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ые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Агеевка-200 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ые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Буки-500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ые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Докторово-200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ые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Коссы-1000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ые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убянка-1000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ые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Палькевичи-2000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ые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Старосельское лесничество-100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ты (трубопереезды)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удрявец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ты (трубопереезды)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удрявец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ты (трубопереезды)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Теребень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арая Тереб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ты (трубопереезды)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Теребень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Железнодорож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ты (трубопереезды)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Теребень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Луг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ты (трубопереезды)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Теребень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. Лес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ты (трубопереезды)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>Калужская область, Хвастовичский район,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Бу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ы 11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 Хвастовичский район, д. Тереб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ы 22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/>
            </w:pPr>
            <w:r>
              <w:rPr>
                <w:sz w:val="20"/>
                <w:szCs w:val="20"/>
              </w:rPr>
              <w:t xml:space="preserve">Калужская область, Хвастовичский район, 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удряв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ы  2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 Хвастовичский район, с. Коло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ы 1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 Хвастовичский район, д. Палькеви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ы 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 Хвастовичский район, разъезд 52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ы 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 Хвастовичский район, д. Ко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ый водо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 Хвастовичский район, с. Коло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ый водо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 Хвастовичский район, д. Тереб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ый водо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 Хвастовичский район, с. Кудряв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№1772- п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 Хвастовичский район, с. Кудряв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для 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 Хвастовичский район, д. Палькеви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 Хвастовичский район, с. Кудряв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находится 400 м. от жилого дома  по направлению на северо-восток: Калужская область, Хвастовичский район, д. Палькевичи д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23:20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4+/-37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6.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-ной  регистра-ции права 40 КЛ № 816384 от 17.12.2014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находится 2200 м. от жилого дома  по направлению на запад: Калужская область, Хвастовичский район, с. Кудрявец, ул. Советская, д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23:200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629 +/-82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37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-ной  регистра-ции права 40 КЛ № 816385 от 17.12.2014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находится 950 м. от жилого дома  по направлению на запад: Калужская область, Хвастовичский район, д. Палькевичи д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23:201300: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24 +\-107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8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-ной  регистра-ции права 40 КЛ № 816386 от 17.12.2014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находится 2200 м. от жилого дома  по направлению на запад: Калужская область, Хвастовичский район, с. Кудрявец, ул. Советская, д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23:000000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 652+/-106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31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-ной  регистра-ции права 40 КЛ № 816387 от 17.12.2014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находится 2200 м. от жилого дома  по направлению на запад: Калужская область, Хвастовичский район, с. Кудрявец, ул. Советская, д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23:000000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14+/-135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86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-ной  регистра-ции права 40 КЛ № 816388 от 17.12.2014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находится 320 м. от жилого дома  по направлению на юг: Калужская область, Хвастовичский район, с. Кудрявец, д.Палькевичи, д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23:000000: 4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7+/-51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68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-ной  регистра-ции права 40 КЛ № 816389 от 17.12.2014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находится 750 м. от жилого дома  по направлению на  северо-запад: Калужская область, Хвастовичский район, с. Колонна д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23:0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599+/-179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652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-ной  регистра-ции права 40 КЛ № 816390 от 17.12.2014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находится 420 м. от жилого дома  по направлению на северо-восток: Калужская область, Хвастовичский район, д.Теребень, пер.Железнодорожный,д.9,кв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23:0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414 +/-78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56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-ной  регистра-ции права 40 КЛ № 816391 от 17.12.2014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водопро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 Хвастовичский район, с. Кудрявец, ул. Советская, ул. Ленина, 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23:000000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 п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-ной  регистра-ции права 40 АА №001063 от 27.07.201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гее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23:000000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80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 от 17.05.201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уб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23201300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0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 от 17.05.2017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удряв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23:200500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29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 от 17.05.2017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удряв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23:200500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00+/-2182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№40/010/00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-150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0.201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еребень, пер. Школьный,  район дома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23:20030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76 от 14.12.201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удрявец. ул. Ленина, д.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23:20060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46 от 06.12.201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еребень, ул. Новая Теребень, д. 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23:20030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47 от 06.12.201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1:01:00Z</dcterms:created>
  <dc:creator>Мутант</dc:creator>
  <dc:description/>
  <cp:keywords/>
  <dc:language>en-US</dc:language>
  <cp:lastModifiedBy>User</cp:lastModifiedBy>
  <cp:lastPrinted>2018-01-22T14:59:00Z</cp:lastPrinted>
  <dcterms:modified xsi:type="dcterms:W3CDTF">2018-01-22T12:07:00Z</dcterms:modified>
  <cp:revision>69</cp:revision>
  <dc:subject/>
  <dc:title>                                                                                                                 РЕЕСТР</dc:title>
</cp:coreProperties>
</file>