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3.08. 2015 г.                                                                                  №12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2pt;height:42.65pt" filled="f" o:ole="">
                                  <v:imagedata r:id="rId3" o:title=""/>
                                </v:shape>
                                <o:OLEObject Type="Embed" ProgID="" ShapeID="ole_rId2" DrawAspect="Content" ObjectID="_489995174" r:id="rId2"/>
                              </w:objec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сельское поселение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Хвастовичского района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sz w:val="26"/>
                        </w:rPr>
                      </w:pPr>
                      <w:r>
                        <w:rPr>
                          <w:sz w:val="26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2pt;height:42.65pt" filled="f" o:ole="">
                            <v:imagedata r:id="rId5" o:title=""/>
                          </v:shape>
                          <o:OLEObject Type="Embed" ProgID="" ShapeID="ole_rId4" DrawAspect="Content" ObjectID="_578866524" r:id="rId4"/>
                        </w:object>
                      </w:r>
                    </w:p>
                    <w:p>
                      <w:pPr>
                        <w:pStyle w:val="Heading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szCs w:val="24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сельское поселение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Хвастовичского района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Style16"/>
                              <w:ind w:left="0" w:right="267" w:hanging="0"/>
                              <w:jc w:val="left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  <w:p>
                      <w:pPr>
                        <w:pStyle w:val="Style16"/>
                        <w:ind w:left="0" w:right="267" w:hanging="0"/>
                        <w:jc w:val="left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О проведении публичных  слушаний</w:t>
        <w:tab/>
        <w:t>по  подготовке  проекта планировки  территории и проекта  межевания  территории в Калужской области, с. Кудрявец    с целью газоснабжения грибоводческого  хозяйства ООО «Верный  путь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уководствуясь   п.5, ст. 46 Градостроительного  кодекса РФ,  Уставом  МО СП   «Село  Кудрявец», администрация МО СП «Село  Кудрявец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. Провести публичные  слушания  по  проекту планировки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екту  межевания  территории в Калужской области,  «Газоснабжение  грибоводческого  хозяйства ООО «Верный  путь» в с. Кудрявец Хвастовичского  района,  Калужской  области  в период с   03 августа  по 03 сентября  2015года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. Заключение  по результатам  публичных  слушаний по   проекту планировки  территории и проекта  межевания  территории в Калужскойобласти,  на официальном   сайте администрации МР «Хвастовичский  район»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3. Контроль за  исполнением  данного  распоряжения  оставляю 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Глава  админист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 «Село  Кудрявец»                                                          В.И. Волоса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</w:t>
      </w:r>
      <w:r>
        <w:rPr>
          <w:b/>
          <w:lang w:val="ru-RU"/>
        </w:rPr>
        <w:t>ПРОТОКОЛ  №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убличных слушаний   по  проекту планировки  территории  и проекту  межевания  территории в Калужской области,  с. Кудрявец;   «Газоснабжение  грибоводческого  хозяйства ООО «Верный  путь» в с. Кудрявец Хвастовичского  района, Калужской  обла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. Кудрявец                                                                                03.09. 2015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сутствовали:    15  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лава  администрации  МО  СП «Село  Кудрявец»  ознакомил  присутствующих  с проектом  планировки  территории  и проекту  межевания  территории в Калужской области;   «Газоснабжение  грибоводческого  хозяйства ООО «Верный  путь» в с. Кудрявец Хвастовичского  района, Калужской  области, который  сообщил, что  данные  проекты РФ,  не  нарушают  права  и законные интересы   правообладателей  земельных  участков  и объектов  капитального  стро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Предложено  принять  решение об утверждении  проекта   планировки  территории  и проекту  межевания  территории в Калужской области,  с. Кудрявец;   с целью газоснабжения  грибоводческого  хозяйства ООО «Верный  путь» в с. Кудрявец Хвастовичского  района, Калужской  области, а также подготовить заключения  по публичным  слуш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олосовали:   «за»   - единоглас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СП «Село  Кудрявец»                                                           В.И. Волос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57:00Z</dcterms:created>
  <dc:creator>user</dc:creator>
  <dc:description/>
  <cp:keywords/>
  <dc:language>en-US</dc:language>
  <cp:lastModifiedBy>user</cp:lastModifiedBy>
  <cp:lastPrinted>2008-01-01T00:31:00Z</cp:lastPrinted>
  <dcterms:modified xsi:type="dcterms:W3CDTF">2007-12-31T21:36:00Z</dcterms:modified>
  <cp:revision>15</cp:revision>
  <dc:subject/>
  <dc:title/>
</cp:coreProperties>
</file>