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cs="Times New Roman" w:ascii="Times New Roman" w:hAnsi="Times New Roman"/>
          <w:sz w:val="26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0"/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pt;height:43.45pt" filled="f" o:ole="">
            <v:imagedata r:id="rId3" o:title=""/>
          </v:shape>
          <o:OLEObject Type="Embed" ProgID="" ShapeID="ole_rId2" DrawAspect="Content" ObjectID="_202484147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0"/>
        </w:rPr>
      </w:pPr>
      <w:r>
        <w:rPr>
          <w:rFonts w:cs="Times New Roman" w:ascii="Times New Roman" w:hAnsi="Times New Roman"/>
          <w:b/>
          <w:sz w:val="4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Е Л Ь С К А Я      Д У М 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  сельское посе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ело Кудрявец» Хвастович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лужской 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03.08.2015 г.                                                                              № 236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  утратившим  силу  решения  Сельской  Думы  МО  СП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«Село  Кудрявец»  от 04.07. 2009 г. № 167 «О присвоении  адресов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бъектам градостроительной  деятельности  на  территории СП «Село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явец» Хвастовичского  района  Калужской  области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 соответствии  с Федеральным законом  от28 декабря 2013 года № 443-ФЗ «О федеральной информационной адресной  системе  и о внесении  изменений  в Федеральный закон  «Об общих  принципах  местного  самоуправления   в Российской  Федерации»  и правилами присвоения, изменения  и аннулирования  адресов, утвержденными  Постановлением  Правительства Российской  Федерации от 19.11.2014 г. № 1221 Сельская  Дума  МО СП «Село  Кудрявец»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Признать  утратившим  силу  решение Сельской  Думы  МО  СП «Село Кудрявец»  от 04.07.2009 г. № 167 «О присвоении  адресов  объектам  градостроительной  деятельности на  территории СП «Село  Кудрявец»  Хвастовичского  района  Калужской</w:t>
        <w:tab/>
        <w:t xml:space="preserve">  области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стоящее  решение  вступает  в силу  с момента  его обнародования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«Село  Кудрявец»                                                                         Н.А. Билюкин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10:00Z</dcterms:created>
  <dc:creator>user</dc:creator>
  <dc:description/>
  <cp:keywords/>
  <dc:language>en-US</dc:language>
  <cp:lastModifiedBy>user</cp:lastModifiedBy>
  <cp:lastPrinted>2008-01-01T00:28:00Z</cp:lastPrinted>
  <dcterms:modified xsi:type="dcterms:W3CDTF">2007-12-31T21:28:00Z</dcterms:modified>
  <cp:revision>5</cp:revision>
  <dc:subject/>
  <dc:title/>
</cp:coreProperties>
</file>