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>От 03. 08. 2015 г.                                                                                №11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3pt;height:42.65pt" filled="f" o:ole="">
                                  <v:imagedata r:id="rId3" o:title=""/>
                                </v:shape>
                                <o:OLEObject Type="Embed" ProgID="" ShapeID="ole_rId2" DrawAspect="Content" ObjectID="_9398023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Администрация СП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3pt;height:42.65pt" filled="f" o:ole="">
                            <v:imagedata r:id="rId5" o:title=""/>
                          </v:shape>
                          <o:OLEObject Type="Embed" ProgID="" ShapeID="ole_rId4" DrawAspect="Content" ObjectID="_307204861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Администрация СП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Хвастовичский  район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одготовке  проекта планировки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роекта  межевания  территории в Калужской</w:t>
      </w:r>
    </w:p>
    <w:p>
      <w:pPr>
        <w:pStyle w:val="Normal"/>
        <w:rPr>
          <w:lang w:val="ru-RU"/>
        </w:rPr>
      </w:pPr>
      <w:r>
        <w:rPr>
          <w:lang w:val="ru-RU"/>
        </w:rPr>
        <w:t>области,  с. Кудрявец  с целью   газоснабже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рибоводческого  хозяйства ООО «Верный  путь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ствуясь ст. 45 Градостроительного  кодекса РФ, Федеральным законом от 06.10.2003 г. № 131-ФЗ «Об общих  принципах организации  органов местного  самоуправления  в РФ», Уставом  МО СП   «Село  Кудрявец», на основании заявления  ООО  «Верный  путь»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ринять  решение «О подготовке  проекта планировки  территори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и проекта  межевания  территории в Калужской области,   газоснабжение  грибоводческого  хозяйства ООО «Верный  путь» в с. Кудрявец  Хвастовичского  района, Калужской  област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. Рекомендовать ООО «Верный  путь»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обеспечить  подготовку  проекта  планировки и межевания  территор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Разместить  данное  распоряжение  на официальном   сайте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Р «Хвастовичский  район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Контроль за  исполнением  данного  распоряжения  оставляю 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Глава  администрации</w:t>
      </w:r>
    </w:p>
    <w:p>
      <w:pPr>
        <w:pStyle w:val="Normal"/>
        <w:rPr/>
      </w:pPr>
      <w:r>
        <w:rPr>
          <w:b/>
          <w:lang w:val="ru-RU"/>
        </w:rPr>
        <w:t>СП «Село  Кудрявец»             ______________________ В.И. Волоса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13:00Z</dcterms:created>
  <dc:creator>user</dc:creator>
  <dc:description/>
  <cp:keywords/>
  <dc:language>en-US</dc:language>
  <cp:lastModifiedBy>user</cp:lastModifiedBy>
  <cp:lastPrinted>2008-01-01T02:22:00Z</cp:lastPrinted>
  <dcterms:modified xsi:type="dcterms:W3CDTF">2007-12-31T23:23:00Z</dcterms:modified>
  <cp:revision>5</cp:revision>
  <dc:subject/>
  <dc:title/>
</cp:coreProperties>
</file>