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программу «Развитие дорожного хозяйства сельского поселения «Село Кудрявец», утвержденную постановлением администрации СП «Село Кудрявец» от 30.10.2013г. № 31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144145</wp:posOffset>
                </wp:positionH>
                <wp:positionV relativeFrom="page">
                  <wp:posOffset>343535</wp:posOffset>
                </wp:positionV>
                <wp:extent cx="7021195" cy="1994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.65pt;height:48pt" filled="f" o:ole="">
                                  <v:imagedata r:id="rId3" o:title=""/>
                                </v:shape>
                                <o:OLEObject Type="Embed" ProgID="" ShapeID="ole_rId2" DrawAspect="Content" ObjectID="_19934714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Calibri;Arial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 xml:space="preserve">Администрация  СП “Село Кудрявец”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Хвастовичский район  Калужской 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57.05pt;mso-wrap-distance-left:14.2pt;mso-wrap-distance-right:14.2pt;mso-wrap-distance-top:14.2pt;mso-wrap-distance-bottom:14.2pt;margin-top:27.05pt;mso-position-vertical-relative:page;margin-left: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.65pt;height:48pt" filled="f" o:ole="">
                            <v:imagedata r:id="rId5" o:title=""/>
                          </v:shape>
                          <o:OLEObject Type="Embed" ProgID="" ShapeID="ole_rId4" DrawAspect="Content" ObjectID="_389002218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Calibri;Arial"/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 xml:space="preserve">Администрация  СП “Село Кудрявец” </w:t>
                      </w:r>
                    </w:p>
                    <w:p>
                      <w:pPr>
                        <w:pStyle w:val="Normal"/>
                        <w:spacing w:lineRule="exact" w:line="360" w:before="12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Хвастовичский район  Калужской 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column">
                  <wp:posOffset>144145</wp:posOffset>
                </wp:positionH>
                <wp:positionV relativeFrom="page">
                  <wp:posOffset>883920</wp:posOffset>
                </wp:positionV>
                <wp:extent cx="7021195" cy="1994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eastAsia="Calibri;Arial" w:cs="Calibri;Arial" w:ascii="Calibri;Arial" w:hAnsi="Calibri;Arial"/>
                                <w:sz w:val="24"/>
                                <w:szCs w:val="22"/>
                                <w:lang w:val="ru-RU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40"/>
                                <w:szCs w:val="40"/>
                                <w:lang w:val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57.05pt;mso-wrap-distance-left:14.2pt;mso-wrap-distance-right:14.2pt;mso-wrap-distance-top:14.2pt;mso-wrap-distance-bottom:14.2pt;margin-top:69.6pt;mso-position-vertical-relative:page;margin-left:11.3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jc w:val="left"/>
                        <w:rPr>
                          <w:rFonts w:ascii="Arial Black" w:hAnsi="Arial Black" w:cs="Arial Black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eastAsia="Calibri;Arial" w:cs="Calibri;Arial" w:ascii="Calibri;Arial" w:hAnsi="Calibri;Arial"/>
                          <w:sz w:val="24"/>
                          <w:szCs w:val="22"/>
                          <w:lang w:val="ru-RU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40"/>
                          <w:szCs w:val="40"/>
                          <w:lang w:val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page">
                  <wp:posOffset>144145</wp:posOffset>
                </wp:positionH>
                <wp:positionV relativeFrom="page">
                  <wp:posOffset>343535</wp:posOffset>
                </wp:positionV>
                <wp:extent cx="7021195" cy="1994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        15.04.2017г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№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57.05pt;mso-wrap-distance-left:14.2pt;mso-wrap-distance-right:14.2pt;mso-wrap-distance-top:14.2pt;mso-wrap-distance-bottom:14.2pt;margin-top:27.05pt;mso-position-vertical-relative:page;margin-left: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</w:rPr>
                        <w:t>от        15.04.2017г.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№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06.10.2003 г. N 131-ФЗ "Об общих принципах организации местного самоуправления в Российской Федерации", постановлением администрации СП «Село Кудрявец» от 07.10.2013 г. № 25 «Об утверждении порядка принятия решений о разработке муниципальных программ СП «Село Кудрявец»», их формирования и реализации и Порядка проведения оценки эффективности реализации муниципальных программ СП «Село  Кудрявец», Уставом СП «Село Кудрявец», администрация СП «Село Кудрявец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униципальную программу «Развитие дорожного хозяйства сельского поселения «Село Кудрявец », утвержденную  постановлением администрации СП «Село Кудрявец» от 30.10.2013г. № 31   следующие изменения</w:t>
      </w:r>
      <w:r>
        <w:rPr>
          <w:sz w:val="24"/>
          <w:szCs w:val="24"/>
        </w:rPr>
        <w:t>: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1. В наименовании и по тексту Постановления, включая приложение к Постановлению, название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«Развитие дорожного хозяйства сельского поселения «Село Кудрявец» на 2014-2016 гг.» 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муниципальная  программа </w:t>
      </w:r>
      <w:r>
        <w:rPr>
          <w:rFonts w:cs="Times New Roman" w:ascii="Times New Roman" w:hAnsi="Times New Roman"/>
          <w:b/>
          <w:sz w:val="24"/>
          <w:szCs w:val="24"/>
        </w:rPr>
        <w:t xml:space="preserve">««Развитие дорожного хозяйства сельского поселения «Село Кудрявец» </w:t>
      </w:r>
      <w:r>
        <w:rPr>
          <w:rFonts w:cs="Times New Roman" w:ascii="Times New Roman" w:hAnsi="Times New Roman"/>
          <w:sz w:val="24"/>
          <w:szCs w:val="24"/>
        </w:rPr>
        <w:t xml:space="preserve"> (далее – Программ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троки 5, 6 и 7  паспорта Программы изложить в редакции в соответствии с приложением № 1 к настоящему постановл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3. Пункт  2.4  Программы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Действие Программы рассчитано на 2014-2019 гг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4. Пункт 4.1.Программы изложить в следующей редакции: «Предполагаемый объем финансирования программы  составит 610 000 тыс. руб., в том числе по года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460,000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30,000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0,000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30,000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30,000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30,000 тыс.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могут уточняться в соответствии с бюджетным законодательством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5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риложения  №2 и №3 к Программе изложить в редакции согласно приложению № 2 к настоящему постановлению.</w:t>
      </w:r>
    </w:p>
    <w:p>
      <w:pPr>
        <w:pStyle w:val="ConsPlusNonformat"/>
        <w:ind w:firstLine="2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 постановление вступает в силу с момента подписания и подлежит обнародованию.</w:t>
      </w:r>
    </w:p>
    <w:p>
      <w:pPr>
        <w:pStyle w:val="ConsPlusNonformat"/>
        <w:ind w:firstLine="20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 «Село Кудрявец» </w:t>
        <w:tab/>
        <w:tab/>
        <w:tab/>
        <w:tab/>
        <w:t xml:space="preserve">                         В.И.Волосатов</w:t>
      </w:r>
    </w:p>
    <w:p>
      <w:pPr>
        <w:pStyle w:val="Normal"/>
        <w:ind w:firstLine="524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24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jc w:val="right"/>
        <w:rPr/>
      </w:pPr>
      <w:r>
        <w:rPr/>
        <w:t xml:space="preserve">Приложение№1 </w:t>
      </w:r>
    </w:p>
    <w:p>
      <w:pPr>
        <w:pStyle w:val="Normal"/>
        <w:ind w:firstLine="5245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245"/>
        <w:jc w:val="right"/>
        <w:rPr/>
      </w:pPr>
      <w:r>
        <w:rPr/>
        <w:t>СП «Село Кудрявец»</w:t>
      </w:r>
    </w:p>
    <w:p>
      <w:pPr>
        <w:pStyle w:val="Normal"/>
        <w:ind w:firstLine="5245"/>
        <w:jc w:val="right"/>
        <w:rPr/>
      </w:pPr>
      <w:r>
        <w:rPr/>
        <w:t xml:space="preserve">от   15.04.2017г.       №  13 </w:t>
      </w:r>
    </w:p>
    <w:p>
      <w:pPr>
        <w:pStyle w:val="Normal"/>
        <w:ind w:firstLine="5245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4"/>
        <w:gridCol w:w="835"/>
        <w:gridCol w:w="835"/>
        <w:gridCol w:w="835"/>
        <w:gridCol w:w="834"/>
        <w:gridCol w:w="835"/>
        <w:gridCol w:w="835"/>
        <w:gridCol w:w="835"/>
        <w:gridCol w:w="835"/>
      </w:tblGrid>
      <w:tr>
        <w:trPr>
          <w:trHeight w:val="2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 Индикаторы муниципальной       </w:t>
              <w:br/>
              <w:t xml:space="preserve">программы         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ндикатор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иница измерения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оды реализации</w:t>
            </w:r>
          </w:p>
        </w:tc>
      </w:tr>
      <w:tr>
        <w:trPr>
          <w:trHeight w:val="2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г.</w:t>
            </w:r>
          </w:p>
        </w:tc>
      </w:tr>
      <w:tr>
        <w:trPr>
          <w:trHeight w:val="2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автомобильных дорог    </w:t>
              <w:br/>
              <w:t xml:space="preserve">общего пользования          </w:t>
              <w:br/>
              <w:t xml:space="preserve">местного значения, </w:t>
              <w:br/>
              <w:t xml:space="preserve">не соответствующих          </w:t>
              <w:br/>
              <w:t xml:space="preserve">нормативным требованиям к   </w:t>
              <w:br/>
              <w:t>транспортно-эксплуатационным</w:t>
              <w:br/>
              <w:t xml:space="preserve">показателям        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4</w:t>
            </w:r>
          </w:p>
        </w:tc>
      </w:tr>
      <w:tr>
        <w:trPr>
          <w:trHeight w:val="2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яженность автомобильных </w:t>
              <w:br/>
              <w:t xml:space="preserve">дорог общего пользования    </w:t>
              <w:br/>
              <w:t xml:space="preserve">местного  значения, </w:t>
              <w:br/>
              <w:t xml:space="preserve">введенных в эксплуатацию    </w:t>
              <w:br/>
              <w:t xml:space="preserve">после строительства и       </w:t>
              <w:br/>
              <w:t xml:space="preserve">реконструкции      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>
          <w:trHeight w:val="2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яженность автомобильных </w:t>
              <w:br/>
              <w:t xml:space="preserve">дорог общего пользования    </w:t>
              <w:br/>
              <w:t xml:space="preserve">местного  значения, </w:t>
              <w:br/>
              <w:t xml:space="preserve">введенных в эксплуатацию    </w:t>
              <w:br/>
              <w:t>после ремонта и капитального</w:t>
              <w:br/>
              <w:t xml:space="preserve">ремонта            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>
          <w:trHeight w:val="2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рожно-транспортных происшествий (ДТП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>
          <w:trHeight w:val="2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круглогодичного содержания сети автомобильных дорог общего пользования местного значения в проезжем для легковых автомобилей состоянии;</w:t>
            </w:r>
            <w:r>
              <w:rPr>
                <w:sz w:val="16"/>
                <w:szCs w:val="16"/>
                <w:highlight w:val="yellow"/>
              </w:rPr>
              <w:t xml:space="preserve">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. Сроки и этапы реализации         </w:t>
              <w:br/>
              <w:t xml:space="preserve">муниципальной программы        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9 гг.</w:t>
            </w:r>
          </w:p>
        </w:tc>
      </w:tr>
      <w:tr>
        <w:trPr>
          <w:trHeight w:val="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     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олагаемый объем финансирования программы  составит 610,000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 –460,0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 – 30,0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 – 30,000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 - 30,0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-  30,0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 – 30,0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финансирования могут уточняться в соответствии с бюджетным законодательством.</w:t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245"/>
        <w:jc w:val="right"/>
        <w:rPr/>
      </w:pPr>
      <w:r>
        <w:rPr/>
        <w:t>Приложение№2</w:t>
      </w:r>
    </w:p>
    <w:p>
      <w:pPr>
        <w:pStyle w:val="Normal"/>
        <w:ind w:firstLine="5245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245"/>
        <w:jc w:val="right"/>
        <w:rPr/>
      </w:pPr>
      <w:r>
        <w:rPr/>
        <w:t>СП «Село Кудрявец»</w:t>
      </w:r>
    </w:p>
    <w:p>
      <w:pPr>
        <w:pStyle w:val="Normal"/>
        <w:ind w:firstLine="5245"/>
        <w:jc w:val="right"/>
        <w:rPr/>
      </w:pPr>
      <w:r>
        <w:rPr/>
        <w:t xml:space="preserve">от    15.04.2017г.     №13  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«Развитие дорожного хозяйства 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/>
        <w:t>сельского поселения  «Село Кудрявец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ЪЕМА ФИНАНСОВЫХ РЕСУРСОВ, НЕОБХОДИМЫХ ДЛЯ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ОЙ ПРОГРАММЫ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;Arial"/>
        </w:rPr>
        <w:t xml:space="preserve">                                               </w:t>
      </w:r>
      <w:r>
        <w:rPr/>
        <w:t>(тыс. руб.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7"/>
        <w:gridCol w:w="2484"/>
        <w:gridCol w:w="1142"/>
        <w:gridCol w:w="1143"/>
        <w:gridCol w:w="1213"/>
        <w:gridCol w:w="1144"/>
        <w:gridCol w:w="1145"/>
        <w:gridCol w:w="1133"/>
      </w:tblGrid>
      <w:tr>
        <w:trPr>
          <w:trHeight w:val="19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е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годам реализации программы</w:t>
            </w:r>
          </w:p>
        </w:tc>
      </w:tr>
      <w:tr>
        <w:trPr>
          <w:trHeight w:val="2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сновное мероприятие    </w:t>
              <w:br/>
              <w:t>«Капитальный ремонт и ремонт автомобильных дорог»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рное значение      </w:t>
              <w:br/>
              <w:t xml:space="preserve">финансовых ресурсов,    </w:t>
              <w:br/>
              <w:t>всего (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instrText xml:space="preserve"> HYPERLINK "../../F:%5C%D0%B4%D0%BE%D1%80%D0%BE%D0%B6%D0%BD%D0%BE%D0%B5%20%D1%85%D0%BE%D0%B7%D1%8F%D0%B9%D1%81%D1%82%D0%B2%D0%BE%20Microsoft%20Office%20Word%20(2).doc" \l "Par437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  <w:u w:val="none"/>
              </w:rPr>
              <w:t>1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+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instrText xml:space="preserve"> HYPERLINK "../../F:%5C%D0%B4%D0%BE%D1%80%D0%BE%D0%B6%D0%BD%D0%BE%D0%B5%20%D1%85%D0%BE%D0%B7%D1%8F%D0%B9%D1%81%D1%82%D0%B2%D0%BE%20Microsoft%20Office%20Word%20(2).doc" \l "Par483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  <w:u w:val="none"/>
              </w:rPr>
              <w:t>2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)   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редства бюджета МО СП «Село Кудрявец»,  итого  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иные источники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трансферт из бюджета МР «Хвастовичский район», итого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instrText xml:space="preserve"> HYPERLINK "../../F:%5C%D0%B4%D0%BE%D1%80%D0%BE%D0%B6%D0%BD%D0%BE%D0%B5%20%D1%85%D0%BE%D0%B7%D1%8F%D0%B9%D1%81%D1%82%D0%B2%D0%BE%20Microsoft%20Office%20Word%20(2).doc" \l "Par557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  <w:u w:val="none"/>
              </w:rPr>
              <w:t>&lt;**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fldChar w:fldCharType="end"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I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сновное мероприятие    </w:t>
              <w:br/>
              <w:t xml:space="preserve">«Строительство и реконструкция автомобильных дорог»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рное значение      </w:t>
              <w:br/>
              <w:t xml:space="preserve">финансовых ресурсов,    </w:t>
              <w:br/>
              <w:t>всего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instrText xml:space="preserve"> HYPERLINK "../../F:%5C%D0%B4%D0%BE%D1%80%D0%BE%D0%B6%D0%BD%D0%BE%D0%B5%20%D1%85%D0%BE%D0%B7%D1%8F%D0%B9%D1%81%D1%82%D0%B2%D0%BE%20Microsoft%20Office%20Word%20(2).doc" \l "Par437"</w:instrTex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+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instrText xml:space="preserve"> HYPERLINK "../../F:%5C%D0%B4%D0%BE%D1%80%D0%BE%D0%B6%D0%BD%D0%BE%D0%B5%20%D1%85%D0%BE%D0%B7%D1%8F%D0%B9%D1%81%D1%82%D0%B2%D0%BE%20Microsoft%20Office%20Word%20(2).doc" \l "Par483"</w:instrTex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)   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редства бюджета МО СП «Село Кудрявец»        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иные источники (областной бюджет), итого </w:t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instrText xml:space="preserve"> HYPERLINK "../../F:%5C%D0%B4%D0%BE%D1%80%D0%BE%D0%B6%D0%BD%D0%BE%D0%B5%20%D1%85%D0%BE%D0%B7%D1%8F%D0%B9%D1%81%D1%82%D0%B2%D0%BE%20Microsoft%20Office%20Word%20(2).doc" \l "Par557"</w:instrTex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</w:rPr>
              <w:t>&lt;**&gt;</w: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end"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I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сновное мероприятие    </w:t>
              <w:br/>
              <w:t xml:space="preserve">«Содержание автомобильных дорог»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рное значение      </w:t>
              <w:br/>
              <w:t xml:space="preserve">финансовых ресурсов,    </w:t>
              <w:br/>
              <w:t>всего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instrText xml:space="preserve"> HYPERLINK "../../F:%5C%D0%B4%D0%BE%D1%80%D0%BE%D0%B6%D0%BD%D0%BE%D0%B5%20%D1%85%D0%BE%D0%B7%D1%8F%D0%B9%D1%81%D1%82%D0%B2%D0%BE%20Microsoft%20Office%20Word%20(2).doc" \l "Par437"</w:instrTex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+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instrText xml:space="preserve"> HYPERLINK "../../F:%5C%D0%B4%D0%BE%D1%80%D0%BE%D0%B6%D0%BD%D0%BE%D0%B5%20%D1%85%D0%BE%D0%B7%D1%8F%D0%B9%D1%81%D1%82%D0%B2%D0%BE%20Microsoft%20Office%20Word%20(2).doc" \l "Par483"</w:instrTex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)   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0,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редства бюджета МО СП «Село Кудрявец»         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0,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иные источники (трансферт из бюджета МР «Хвастовичский район»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instrText xml:space="preserve"> HYPERLINK "../../F:%5C%D0%B4%D0%BE%D1%80%D0%BE%D0%B6%D0%BD%D0%BE%D0%B5%20%D1%85%D0%BE%D0%B7%D1%8F%D0%B9%D1%81%D1%82%D0%B2%D0%BE%20Microsoft%20Office%20Word%20(2).doc" \l "Par557"</w:instrTex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</w:rPr>
              <w:t>&lt;**&gt;</w: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end"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I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сновное мероприятие    </w:t>
              <w:br/>
              <w:t xml:space="preserve">«Безопасность дорожного движения»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рное значение      </w:t>
              <w:br/>
              <w:t xml:space="preserve">финансовых ресурсов,    </w:t>
              <w:br/>
              <w:t>всего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instrText xml:space="preserve"> HYPERLINK "../../F:%5C%D0%B4%D0%BE%D1%80%D0%BE%D0%B6%D0%BD%D0%BE%D0%B5%20%D1%85%D0%BE%D0%B7%D1%8F%D0%B9%D1%81%D1%82%D0%B2%D0%BE%20Microsoft%20Office%20Word%20(2).doc" \l "Par437"</w:instrTex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+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instrText xml:space="preserve"> HYPERLINK "../../F:%5C%D0%B4%D0%BE%D1%80%D0%BE%D0%B6%D0%BD%D0%BE%D0%B5%20%D1%85%D0%BE%D0%B7%D1%8F%D0%B9%D1%81%D1%82%D0%B2%D0%BE%20Microsoft%20Office%20Word%20(2).doc" \l "Par483"</w:instrTex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)   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редства бюджета МО СП «Село Кудрявец»         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иные источники (областной бюджет), итого </w:t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instrText xml:space="preserve"> HYPERLINK "../../F:%5C%D0%B4%D0%BE%D1%80%D0%BE%D0%B6%D0%BD%D0%BE%D0%B5%20%D1%85%D0%BE%D0%B7%D1%8F%D0%B9%D1%81%D1%82%D0%B2%D0%BE%20Microsoft%20Office%20Word%20(2).doc" \l "Par557"</w:instrTex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</w:rPr>
              <w:t>&lt;**&gt;</w:t>
            </w:r>
            <w:r>
              <w:rPr>
                <w:rStyle w:val="InternetLink"/>
                <w:sz w:val="20"/>
                <w:szCs w:val="20"/>
                <w:rFonts w:cs="Courier New" w:ascii="Courier New" w:hAnsi="Courier New"/>
              </w:rPr>
              <w:fldChar w:fldCharType="end"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общего объема:      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eastAsia="Calibri;Arial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«Развитие дорожного хозяйства </w:t>
      </w:r>
    </w:p>
    <w:p>
      <w:pPr>
        <w:pStyle w:val="Normal"/>
        <w:jc w:val="right"/>
        <w:rPr>
          <w:b/>
          <w:b/>
          <w:sz w:val="20"/>
        </w:rPr>
      </w:pPr>
      <w:r>
        <w:rPr/>
        <w:t>сельского поселения «Село Кудрявец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ПЕРЕЧЕНЬ ПРОГРАММНЫХ МЕРОПРИЯТИЙ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mallCaps/>
          <w:sz w:val="20"/>
        </w:rPr>
        <w:t>«</w:t>
      </w:r>
      <w:r>
        <w:rPr>
          <w:b/>
          <w:smallCaps/>
        </w:rPr>
        <w:t>Развитие дорожного хозяйства сельского поселения  «СЕЛО КУДРЯВЕЦ</w:t>
      </w:r>
      <w:r>
        <w:rPr>
          <w:b/>
          <w:smallCaps/>
          <w:sz w:val="20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4900" w:type="pct"/>
        <w:jc w:val="left"/>
        <w:tblInd w:w="-78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9"/>
        <w:gridCol w:w="1822"/>
        <w:gridCol w:w="1473"/>
        <w:gridCol w:w="1859"/>
        <w:gridCol w:w="2077"/>
        <w:gridCol w:w="1236"/>
        <w:gridCol w:w="980"/>
        <w:gridCol w:w="979"/>
        <w:gridCol w:w="980"/>
        <w:gridCol w:w="770"/>
        <w:gridCol w:w="766"/>
        <w:gridCol w:w="757"/>
      </w:tblGrid>
      <w:tr>
        <w:trPr>
          <w:trHeight w:val="34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роки   </w:t>
              <w:br/>
              <w:t>реализации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ник  </w:t>
              <w:br/>
              <w:t>программ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умма  </w:t>
              <w:br/>
              <w:t xml:space="preserve">расходов, всего  </w:t>
              <w:br/>
              <w:t xml:space="preserve">  (тыс.  руб.)  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В том числе по годам реализации программы      </w:t>
            </w:r>
          </w:p>
        </w:tc>
      </w:tr>
      <w:tr>
        <w:trPr>
          <w:trHeight w:val="51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210" w:hRule="atLeast"/>
        </w:trPr>
        <w:tc>
          <w:tcPr>
            <w:tcW w:w="119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Капитальный ремонт и ремонт автодорог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Ремонт автомобильных дорог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014-2019гг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Село Кудрявец», строительная подрядная организация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СП «Село Кудрявец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 из бюджета МР «Хвастовичский район»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,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2. Строительство и реконструкция автомобильных доро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Содержание автомобильных доро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Содержание автомобильных дорог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014-2019 гг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Село Кудрявец», строительная подрядная организа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СП «Село Кудрявец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ферт из бюджета МР «Хвастовичский район»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79" w:hRule="atLeast"/>
        </w:trPr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,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финансирования мероприятий Программы может быть перераспределен в пользу того или иного мероприятия в рамках одного типа расходов по бюджетной классифик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3:06:00Z</dcterms:created>
  <dc:creator>user</dc:creator>
  <dc:description/>
  <cp:keywords/>
  <dc:language>en-US</dc:language>
  <cp:lastModifiedBy>user</cp:lastModifiedBy>
  <dcterms:modified xsi:type="dcterms:W3CDTF">2007-12-31T23:21:00Z</dcterms:modified>
  <cp:revision>7</cp:revision>
  <dc:subject/>
  <dc:title/>
</cp:coreProperties>
</file>