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right="895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признании утратившим силу постановления администрации СП «Село  Кудрявец»  от 14.07.2014 г. № 29 (в редакции от 09.02.2015г. №8, от 09.03.2016 № 10) «Об утверждении   административного регламента «Муниципальный земельный контроль на территории СП «Село Кудрявец»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515620</wp:posOffset>
                </wp:positionH>
                <wp:positionV relativeFrom="page">
                  <wp:posOffset>524510</wp:posOffset>
                </wp:positionV>
                <wp:extent cx="6876415" cy="2086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pt;height:36.65pt" filled="f" o:ole="">
                                  <v:imagedata r:id="rId3" o:title=""/>
                                </v:shape>
                                <o:OLEObject Type="Embed" ProgID="" ShapeID="ole_rId2" DrawAspect="Content" ObjectID="_113131097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«Село Кудряве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Cs w:val="2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от 02.02.2017г.                                                                                                       № 2 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164.3pt;mso-wrap-distance-left:14.2pt;mso-wrap-distance-right:14.2pt;mso-wrap-distance-top:14.2pt;mso-wrap-distance-bottom:14.2pt;margin-top:41.3pt;mso-position-vertical-relative:page;margin-left: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pt;height:36.65pt" filled="f" o:ole="">
                            <v:imagedata r:id="rId5" o:title=""/>
                          </v:shape>
                          <o:OLEObject Type="Embed" ProgID="" ShapeID="ole_rId4" DrawAspect="Content" ObjectID="_1429042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«Село Кудрявец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szCs w:val="22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от 02.02.2017г.                                                                                                       № 2 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right="895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в  протест прокуратуры Хвастовичского района от 30.01.2017 № 7-56-2017 на постановление  администрации  СП «Село  Кудрявец»  от 14.07.2014 № 29 ( в редакции от 10.02.2015 № 8, от 09.03.2016 № 10)  «Об утверждении административного  регламента  «Муниципальный  земельный  контроль на  территории  СП «Село Кудрявец»,  на основании Федерального закона от 06.10.2003 № 131-ФЗ  «Об общих  принципах организации  местного самоуправления  в Российской  Федерации»,  Земельного кодекса Российской Федерации, Руководствуясь  Уставом муниципального образования, в целях приведения нормативных правовых актов  в соответствие с действующим  законодательством, администрация СП «Село Кудрявец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right="895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Признать  утратившим силу постановление администрации СП «Село  Кудрявец»  от 14.07.2014 г. № 29 (в редакции от 09.02.2015г. №8, от 09.03.2016 № 10) «Об утверждении   административного регламента «Муниципальный земельный контроль на территории СП «Село Кудрявец». </w: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Настоящее  постановление вступает в силу со дня его официального  обнародования.</w: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лава администрации</w:t>
      </w:r>
    </w:p>
    <w:p>
      <w:pPr>
        <w:pStyle w:val="ConsPlusNormal"/>
        <w:tabs>
          <w:tab w:val="clear" w:pos="708"/>
          <w:tab w:val="center" w:pos="4677" w:leader="none"/>
          <w:tab w:val="left" w:pos="6840" w:leader="none"/>
        </w:tabs>
        <w:ind w:firstLine="703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 «Село Кудрявец»                                                                 В.И.Волосатов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1417" w:leader="none"/>
          <w:tab w:val="left" w:pos="2694" w:leader="none"/>
          <w:tab w:val="left" w:pos="3685" w:leader="none"/>
          <w:tab w:val="left" w:pos="5599" w:leader="none"/>
          <w:tab w:val="lef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25:00Z</dcterms:created>
  <dc:creator>user</dc:creator>
  <dc:description/>
  <cp:keywords/>
  <dc:language>en-US</dc:language>
  <cp:lastModifiedBy>user</cp:lastModifiedBy>
  <dcterms:modified xsi:type="dcterms:W3CDTF">2008-01-01T02:25:00Z</dcterms:modified>
  <cp:revision>3</cp:revision>
  <dc:subject/>
  <dc:title/>
</cp:coreProperties>
</file>