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GB"/>
        </w:rPr>
        <w:drawing>
          <wp:inline distT="0" distB="0" distL="0" distR="0">
            <wp:extent cx="51562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Е Л Ь С К А Я      Д У М 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 сельское посел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t>«Село Кудрявец» Хвастович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6"/>
        </w:rPr>
      </w:pPr>
      <w:r>
        <w:rPr>
          <w:b/>
          <w:szCs w:val="26"/>
        </w:rPr>
        <w:t>от 09.02.2017г.                                                                                    № 70</w:t>
      </w:r>
    </w:p>
    <w:p>
      <w:pPr>
        <w:pStyle w:val="Normal"/>
        <w:ind w:right="7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дополнений в Положение "О порядке проведения конкурса на замещение должности Главы местной администрации муниципального образования сельское поселение "Село Кудрявец" (руководителя исполнительно-распорядительного органа муниципального образования)", утвержденное решением Сельской Думы СП "Село Кудрявец" от 01.12.2010 г. № 34(в редакции от 04.10.2011г. № 80 , от 05.03.2013 г.  № 142, от 11.09.2015 г. 239, от 23.12.2016 г. № 57)</w:t>
      </w:r>
    </w:p>
    <w:p>
      <w:pPr>
        <w:pStyle w:val="Normal"/>
        <w:ind w:right="7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bCs/>
          <w:sz w:val="24"/>
          <w:szCs w:val="24"/>
        </w:rPr>
        <w:t>Федеральным законом от 02.03.2007 N 25-ФЗ "О муниципальной службе в Российской Федерации", рассмотрев протест прокуратуры Хвастовичского района от 25.01.2017г. № 7-56-2017,</w:t>
      </w:r>
      <w:r>
        <w:rPr>
          <w:sz w:val="24"/>
          <w:szCs w:val="24"/>
        </w:rPr>
        <w:t xml:space="preserve"> в соответствии с Уставом МО СП «Село Кудрявец»,  Сель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firstLine="708"/>
        <w:jc w:val="both"/>
        <w:rPr/>
      </w:pPr>
      <w:r>
        <w:rPr>
          <w:sz w:val="24"/>
          <w:szCs w:val="24"/>
        </w:rPr>
        <w:t>1. Внести следующие дополнения в Положение "О порядке проведения конкурса на замещение должности Главы местной администрации муниципального образования сельское поселение "Село Кудрявец" (руководителя исполнительно-распорядительного органа муниципального образования)", утвержденное решением Сельской Думы СП "Село Кудрявец" от 01.12.2010г. № 34 (в редакции от 04.10.2011г. № 80, от 05.03.2013 г.  № 142, от 11.09.2015 г. 239, от 23.12.2016 г. № 57) (далее Положение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Пункт 8 Положения дополнить подпунктом 13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13) с</w:t>
      </w:r>
      <w:r>
        <w:rPr>
          <w:bCs/>
          <w:sz w:val="24"/>
          <w:szCs w:val="24"/>
        </w:rPr>
        <w:t>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размещал общедоступную информацию, а также данные, позволяющие их идентифицировать за три календарных года, предшествующих году поступления на муниципальную службу, по форме утвержденной распоряжением Правительства Российской Федерации от 28 декабря 2016 г. N 2867-р."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«Село Кудрявец»                                                                            Л.А.Ерм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38:00Z</dcterms:created>
  <dc:creator>user</dc:creator>
  <dc:description/>
  <cp:keywords/>
  <dc:language>en-US</dc:language>
  <cp:lastModifiedBy>user</cp:lastModifiedBy>
  <dcterms:modified xsi:type="dcterms:W3CDTF">2008-01-01T02:39:00Z</dcterms:modified>
  <cp:revision>3</cp:revision>
  <dc:subject/>
  <dc:title/>
</cp:coreProperties>
</file>