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05pt;height:45.75pt" filled="f" o:ole="">
            <v:imagedata r:id="rId3" o:title=""/>
          </v:shape>
          <o:OLEObject Type="Embed" ProgID="" ShapeID="ole_rId2" DrawAspect="Content" ObjectID="_188524308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rFonts w:eastAsia="Arial"/>
          <w:sz w:val="36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ельское поселение «Село Кудрявец»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вастовичского района Калужской области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ab/>
        <w:t>ПОСТАНОВЛЕНИЕ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  16.02. 2017г.                                                                                № 4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 утверждении  квалификационных  требований  д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щения должностей  муниципальной службы 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 поселения  «Село Кудрявец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целях  повышения  профессионального  уровня лиц, замещающих  должности  муниципальной  службы  в администрации  СП «Село Кудрявец», в соответствии со ст.9  Федерального  закона от  02.03.2007 № 25 –ФЗ «О муниципальной  службе в Российской  Федерации», ст. 4 Закона Калужской  области  от 03.12.2007 № 382-ОЗ «О муниципальной  службе  в Калужской  области», администрация  СП «Село Кудрявец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 Квалификационные  требования  к уровню  профессионального  образования  и стажу, необходимым  для  исполнения должностных  обязанностей муниципальными  служащими  администрации СП «Село Кудрявец» (приложение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учетом  утвержденных  квалификационных  требований  к профессиональным знаниям  и стажу, необходимым  для  исполнения  должностных обязанностей внести изменения  в должностные  инструкции муниципальных  служащи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 силу  постановление  от 15 мая 2013 года  №13 «Об утверждении  квалификационных требований  для замещения  должностей  муниципальной  службы  в муниципальном  образовании  сельское  поселение  «Село Кудрявец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 настоящего  Постановления  оставляю  за соб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  вступает  в силу  после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 «Село Кудрявец»                                                                  В.И.Волос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</w:p>
    <w:p>
      <w:pPr>
        <w:pStyle w:val="Normal"/>
        <w:rPr/>
      </w:pPr>
      <w:r>
        <w:rPr>
          <w:rFonts w:eastAsia="Arial"/>
          <w:b w:val="false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«Село  Кудрявец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16.02.2017г.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ые  требования  к уровню  профессионального образования, стажу и навыкам, необходимым для замещения должностей муниципальной   службы  в администрации  СП «Село  Кудрявец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Должности  категории «руководители»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ысшей группы должносте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: среднее профессиональное образовани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ж  работы: не менее трех  лет стажа  работы  по специально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Должности категории «специалисты» старшей  группы  должностей, «обеспечивающие специалисты» старшей  и младшей  групп должносте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: среднее профессионально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ж работы: без  предъявления требований  к стаж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40:00Z</dcterms:created>
  <dc:creator>user</dc:creator>
  <dc:description/>
  <cp:keywords/>
  <dc:language>en-US</dc:language>
  <cp:lastModifiedBy>user</cp:lastModifiedBy>
  <dcterms:modified xsi:type="dcterms:W3CDTF">2008-01-01T02:40:00Z</dcterms:modified>
  <cp:revision>3</cp:revision>
  <dc:subject/>
  <dc:title/>
</cp:coreProperties>
</file>