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rFonts w:cs="Arial" w:ascii="Arial" w:hAnsi="Arial"/>
          <w:b/>
          <w:sz w:val="28"/>
        </w:rPr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3pt;height:50.3pt" filled="f" o:ole="">
            <v:imagedata r:id="rId3" o:title=""/>
          </v:shape>
          <o:OLEObject Type="Embed" ProgID="" ShapeID="ole_rId2" DrawAspect="Content" ObjectID="_393380777" r:id="rId2"/>
        </w:object>
      </w:r>
    </w:p>
    <w:p>
      <w:pPr>
        <w:pStyle w:val="Heading"/>
        <w:rPr>
          <w:rFonts w:ascii="Arial Black" w:hAnsi="Arial Black" w:cs="Arial Black"/>
          <w:b w:val="false"/>
          <w:b w:val="false"/>
          <w:i/>
          <w:i/>
          <w:sz w:val="24"/>
          <w:szCs w:val="24"/>
        </w:rPr>
      </w:pPr>
      <w:r>
        <w:rPr>
          <w:rFonts w:eastAsia="Arial Black" w:cs="Arial Black" w:ascii="Arial Black" w:hAnsi="Arial Black"/>
          <w:b w:val="false"/>
        </w:rPr>
        <w:t xml:space="preserve">                                                            </w:t>
      </w:r>
    </w:p>
    <w:p>
      <w:pPr>
        <w:pStyle w:val="Heading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С Е Л Ь С К А Я   Д У М А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сельского поселения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«Село Кудрявец» Хвастовичского района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№</w:t>
      </w:r>
      <w:r>
        <w:rPr>
          <w:rFonts w:eastAsia="Arial Black"/>
        </w:rPr>
        <w:t xml:space="preserve"> </w:t>
      </w:r>
      <w:r>
        <w:rPr/>
        <w:t xml:space="preserve">64                                                   от 27.12.2016г  </w:t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О бюджете сельского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еления «Село Кудрявец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на 2017 год и плановый период 2018 и 2019 годов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Сельская Дума сельского поселения «Село Кудрявец»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Р Е Ш И Л 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.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Основные характеристики бюджета сельского поселения «</w:t>
      </w:r>
      <w:r>
        <w:rPr>
          <w:rFonts w:cs="Arial" w:ascii="Arial" w:hAnsi="Arial"/>
          <w:b/>
          <w:sz w:val="24"/>
        </w:rPr>
        <w:t>Село Кудрявец</w:t>
      </w:r>
      <w:r>
        <w:rPr>
          <w:rFonts w:cs="Arial" w:ascii="Arial" w:hAnsi="Arial"/>
          <w:b/>
          <w:i/>
          <w:sz w:val="24"/>
        </w:rPr>
        <w:t>» на 2017 год и плановый период 2018 и 2019 год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>1.1.</w:t>
      </w:r>
      <w:r>
        <w:rPr>
          <w:rFonts w:cs="Arial" w:ascii="Arial" w:hAnsi="Arial"/>
          <w:sz w:val="24"/>
        </w:rPr>
        <w:t>Утвердить основные характеристики бюджета сельского поселения «Село Кудрявец» на 2017 год: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ий объем до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>» в сумме 3018389,00 рублей, в том числе объем безвозмездных поступлений в сумме 1859889,00 рублей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ий объем рас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 xml:space="preserve">» в сумме 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018389,00 рублей.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ормативную величину резервного фонда сельского поселения 12000,00 рублей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ерхний предел муниципального долга сельского поселения «Село Кудрявец» на 01 января 2018 года ноль рублей, в том числе верхний предел долга по муниципальным гарантиям ноль рублей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ельный объем муниципального долга сельского поселения «Село Кудрявец» в сумме 579250,00 рублей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2. Утвердить основные характеристики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 xml:space="preserve">» на </w:t>
      </w:r>
      <w:r>
        <w:rPr>
          <w:rFonts w:cs="Arial" w:ascii="Arial" w:hAnsi="Arial"/>
          <w:b/>
          <w:sz w:val="24"/>
          <w:szCs w:val="24"/>
        </w:rPr>
        <w:t>2018 и 2019 годы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бщий объем до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 xml:space="preserve">» на </w:t>
      </w:r>
      <w:r>
        <w:rPr>
          <w:rFonts w:cs="Arial" w:ascii="Arial" w:hAnsi="Arial"/>
          <w:b/>
          <w:sz w:val="24"/>
          <w:szCs w:val="24"/>
        </w:rPr>
        <w:t>2018 год</w:t>
      </w:r>
      <w:r>
        <w:rPr>
          <w:rFonts w:cs="Arial" w:ascii="Arial" w:hAnsi="Arial"/>
          <w:sz w:val="24"/>
          <w:szCs w:val="24"/>
        </w:rPr>
        <w:t xml:space="preserve"> в сумме 3018389,00 рублей, в том числе объем безвозмездных поступлений в сумме 1859089,00 рублей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ий объем рас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>» в сумме  3018389,00 рублей.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ормативную величину резервного фонда сельского поселения 12000,00 рублей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ерхний предел муниципального долга сельского поселения «Село Кудрявец» на 01 января 2019 года ноль рублей, в том числе верхний предел долга по муниципальным гарантиям ноль рублей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ельный объем муниципального долга сельского поселения «Село Кудрявец» в сумме 579250,00  рублей.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3. Общий объем до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 xml:space="preserve">» на </w:t>
      </w:r>
      <w:r>
        <w:rPr>
          <w:rFonts w:cs="Arial" w:ascii="Arial" w:hAnsi="Arial"/>
          <w:b/>
          <w:sz w:val="24"/>
          <w:szCs w:val="24"/>
        </w:rPr>
        <w:t>2019 год</w:t>
      </w:r>
      <w:r>
        <w:rPr>
          <w:rFonts w:cs="Arial" w:ascii="Arial" w:hAnsi="Arial"/>
          <w:sz w:val="24"/>
          <w:szCs w:val="24"/>
        </w:rPr>
        <w:t xml:space="preserve"> в сумме 3018389,00 рублей, в том числе объем безвозмездных поступлений в сумме 1858189,00 рублей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ий объем рас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>» в сумме 3018389,00 рублей.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ормативную величину резервного фонда сельского поселения 12000,00 рублей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ерхний предел муниципального долга сельского поселения «Село Кудрявец» на 01 января 2020 года ноль рублей, в том числе верхний предел долга по муниципальным гарантиям ноль рублей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ельный объем муниципального долга сельского поселения «Село Кудрявец» в сумме 579250,00  рублей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2.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>Установить, что доходы бюджета сельского поселения,   поступающие в 2017 году, формируются за счет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федеральных и региональных налогов и сборов, налогов, предусмотренных специальными налоговыми режимами, в соответствии с нормативами отчислений, установленными законодательством Российской Федерации и законодательством Калужской области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земельный налог (по обязательствам, возникшим до 1 января 2006 года), мобилизируемый на территориях поселений – по нормативу 100 процентов доходов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неналоговые доходы – по нормативам, установленным законодательством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чие доходы от оказания платных услуг получателями средств бюджетов поселений и компенсации затрат бюджетов поселений – по нормативу 100 процентов доходов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чие неналоговые доходы, по которым не установлены нормативы законодательством и подлежащие зачислению в бюджеты поселений, - по нормативу 100 процентов доходов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езвозмездных и безвозвратных перечислений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выясненные поступления, зачисляемые в бюджеты поселения по нормативу 100% доходо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Статья 3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3.1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честь в бюджете сельского Поселения на 2017 год поступления доходов по основным источникам согласно приложению №1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  Установить, что доходы бюджета поселения, поступающие в 2018 и 2019 годах, формируются согласно приложению №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4</w:t>
      </w:r>
      <w:r>
        <w:rPr>
          <w:rFonts w:cs="Arial" w:ascii="Arial" w:hAnsi="Arial"/>
          <w:b/>
          <w:i/>
          <w:sz w:val="24"/>
        </w:rPr>
        <w:t xml:space="preserve">. </w:t>
      </w:r>
      <w:r>
        <w:rPr>
          <w:rFonts w:cs="Arial" w:ascii="Arial" w:hAnsi="Arial"/>
          <w:sz w:val="24"/>
        </w:rPr>
        <w:t>Определить перечень администраторов поступления доходов бюджета сельского Поселения, осуществляющих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ёте) излишне уплаченных (взысканных) платежей в бюджет, пеней и штрафов по ним, и закрепить за ними отдельные источники доходов бюджета сельского Поселения, согласно приложению №3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Статья 5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iCs/>
          <w:sz w:val="24"/>
        </w:rPr>
        <w:t xml:space="preserve">5.1. </w:t>
      </w:r>
      <w:r>
        <w:rPr>
          <w:rFonts w:cs="Arial" w:ascii="Arial" w:hAnsi="Arial"/>
          <w:sz w:val="24"/>
        </w:rPr>
        <w:t>Утвердить ведомственную структуру расходов бюджета сельского поселения «Село Кудрявец»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на 2017 год согласно приложению № 4 к настоящему Решению,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плановый период 2018 и 2019 годов – согласно приложению №5 к 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 Утвердить в составе ведомственной структуры расходов бюджета сельского поселения «Село Кудрявец» перечень главных распорядителей средств бюджета СП «Село Кудрявец», разделов, подразделов, целевых статей (государственных, муниципальных программ и непрограммных направлений деятельности), групп и подгрупп видов расходов бюджета СП «Село Кудрявец»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 на 2017 год согласно приложению № 4 к настоящему Решению,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плановый период 2018 и 2019 годов – согласно приложению №5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3. Утвердить распределение бюджетных ассигнований бюджета сельского поселения СП «Село Кудрявец» по разделам, подразделам, целевым статьям ( государственным, муниципальным программам и непрограммным направлениям деятельности), группам и подгруппам видов расходов классификации расходов бюджета: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 на 2017 год согласно приложению № 6 к настоящему Решению,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плановый период 2018 и 2019 годов – согласно приложению №7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 Утвердить распределение бюджетных ассигнований бюджета сельского поселения «Село Кудрявец» по целевым статьям (государственным, муниципальным программам и непрограммным направлениям деятельности), группам и подгруппам видов расходов, классификации расходов бюджета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на 2017 год согласно приложению №8 к настоящему Решению,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плановый период 2018 и 2019 годов – согласно приложению №9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6.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6.1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Утвердить в бюджете сельского Поселения на 2017 год объём расходов в виде </w:t>
      </w:r>
      <w:r>
        <w:rPr>
          <w:rFonts w:cs="Arial" w:ascii="Arial" w:hAnsi="Arial"/>
          <w:sz w:val="24"/>
          <w:szCs w:val="24"/>
        </w:rPr>
        <w:t xml:space="preserve">межбюджетных трансфертов </w:t>
      </w:r>
      <w:r>
        <w:rPr>
          <w:rFonts w:cs="Arial" w:ascii="Arial" w:hAnsi="Arial"/>
          <w:sz w:val="24"/>
        </w:rPr>
        <w:t>для осуществления полномочий, переданных в районный бюджет согласно приложению №10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2. На 2018-2019 годы – согласно приложению №1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7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становить, что в ходе исполнения настоящего Решения уполномоченный орган, исполняющий бюджет сельского Поселения, по представлению главных распорядителей средств бюджета сельского Поселения вправе по основаниям и в порядке, установленным законодательством, вносить изменения с последующим утверждением Сельской Думой Посел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при передаче району части полномочий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– в случае образования в ходе исполнения  бюджета сельского Поселения экономии по отдельным разделам, подразделам, целевым статьям, видам расходов функциональной классификации и экономической классификации расходов бюджетов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путём уменьшения ассигнований на сумму, израсходованную получателями бюджетных средств незаконно или не по целевому назначению, - по результатам проверок уполномоченного органа исполнительной власти Хвастовичского района и по представлениям (предписаниям) Контрольно –счетной палаты Калужской области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– на сумму средств, получаемых из федерального бюджета на финансирование целевых расходов и не учтённых в настоящем Решении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в случае необходимости уточнять коды бюджетной классификации расходов в рамках требований казначейского исполнения бюджета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Статья 8. </w:t>
      </w:r>
      <w:r>
        <w:rPr>
          <w:rFonts w:cs="Arial" w:ascii="Arial" w:hAnsi="Arial"/>
          <w:iCs/>
          <w:sz w:val="24"/>
        </w:rPr>
        <w:t>Утвердить резервный фонд администрации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iCs/>
          <w:sz w:val="24"/>
        </w:rPr>
        <w:t xml:space="preserve">» на 2017 год </w:t>
      </w:r>
      <w:r>
        <w:rPr>
          <w:rFonts w:cs="Arial" w:ascii="Arial" w:hAnsi="Arial"/>
          <w:sz w:val="24"/>
        </w:rPr>
        <w:t xml:space="preserve">и плановый период 2018 и 2019 годов </w:t>
      </w:r>
      <w:r>
        <w:rPr>
          <w:rFonts w:cs="Arial" w:ascii="Arial" w:hAnsi="Arial"/>
          <w:iCs/>
          <w:sz w:val="24"/>
        </w:rPr>
        <w:t>в размере 0,4% от общего объема расход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9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становить уровень размеров должностных окладов по должностям муниципальной службы сельского поселения на уровне, сложившемся на 1 января 2016 г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0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становить, что уполномоченный орган исполнительной власти сельского поселения «Село Кудрявец», исполняющий бюджет поселения, при осуществлении казначейского исполнения бюджета поселения в целях оперативного финансового обеспечения неотложных нужд бюджета поселения производит операции по финансированию за счет временно свободных денежных средств на лицевых счетах получателей средств бюджета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1.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>Установить, что финансирование расходов на содержание муниципальных служащих сельского поселения осуществляется в пределах ассигнований, предусмотренных в бюджете сельского поселения «Село Кудрявец» на соответствующие периоды на данные цел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2.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Настоящее Решение вступает с 01 января 2017 года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/>
        <w:t>Глава сельского поселе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Село Кудрявец»                                                                        Л.А. Ерм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1:44:00Z</dcterms:created>
  <dc:creator>user</dc:creator>
  <dc:description/>
  <cp:keywords/>
  <dc:language>en-US</dc:language>
  <cp:lastModifiedBy>user</cp:lastModifiedBy>
  <dcterms:modified xsi:type="dcterms:W3CDTF">2008-01-01T01:45:00Z</dcterms:modified>
  <cp:revision>5</cp:revision>
  <dc:subject/>
  <dc:title/>
</cp:coreProperties>
</file>