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spacing w:lineRule="auto" w:line="240"/>
        <w:ind w:right="715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внесении изменений в постановление администрации СП "Село Кудрявец" от 25 01.2016г. №2 "Об утверждении Требований к порядку разработки и принятию правового акта о нормировании в сфере закупок для обеспечения муниципальных нужд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униципального образования сельского поселения "Село Кудрявец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4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pt;height:41.2pt" filled="f" o:ole="">
                                  <v:imagedata r:id="rId3" o:title=""/>
                                </v:shape>
                                <o:OLEObject Type="Embed" ProgID="" ShapeID="ole_rId2" DrawAspect="Content" ObjectID="_14590101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6 сентября 2016г.                                                                                                           № 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4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pt;height:41.2pt" filled="f" o:ole="">
                            <v:imagedata r:id="rId5" o:title=""/>
                          </v:shape>
                          <o:OLEObject Type="Embed" ProgID="" ShapeID="ole_rId4" DrawAspect="Content" ObjectID="_1107321203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6 сентября 2016г.                                                                                                           № 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center" w:pos="3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частью 4 статьи 1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СП "Село Кудрявец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в постановление администрации СП "Село Кудрявец" от 25. 01. 2016г. №2 "Об утверждении Требований к порядку разработки и принятию правового акта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униципального образования сельского поселения "Село Кудрявец", </w:t>
      </w:r>
      <w:r>
        <w:rPr>
          <w:rFonts w:cs="Times New Roman" w:ascii="Times New Roman" w:hAnsi="Times New Roman"/>
          <w:sz w:val="24"/>
          <w:szCs w:val="24"/>
        </w:rPr>
        <w:t>изложив приложение к постановлению в новой редакции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 xml:space="preserve">Глава администрации  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  <w:t>СП «Село Кудрявец»                                                          В.И. Волосатов</w:t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П «Село Кудрявец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6 сентября 2016 № 3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разработки и принятию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ормировании в сфере закупок для обеспечения муниципальных ну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сельского поселения "Село Кудрявец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униципального образования сельского поселения "Село Кудрявец"</w:t>
      </w:r>
      <w:r>
        <w:rPr>
          <w:rFonts w:cs="Times New Roman" w:ascii="Times New Roman" w:hAnsi="Times New Roman"/>
          <w:sz w:val="24"/>
          <w:szCs w:val="24"/>
        </w:rPr>
        <w:t>, содержанию указанных актов и обеспечению исполнения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>1.1. Правовых актов администрации СП "СЕЛО Кудрявец" (исполнительно-распорядительный орган) СП "С ело Кудрявец" (далее - Администрация), утверждающих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а) правила определения нормативных затрат на обеспечение функций органов местного самоуправления СП "Село Кудрявец" (далее - муниципальные органы) и подведомственных им каз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"/>
      <w:bookmarkEnd w:id="2"/>
      <w:r>
        <w:rPr>
          <w:rFonts w:cs="Times New Roman" w:ascii="Times New Roman" w:hAnsi="Times New Roman"/>
          <w:sz w:val="24"/>
          <w:szCs w:val="24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и бюджетными учреждениям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"/>
      <w:bookmarkEnd w:id="3"/>
      <w:r>
        <w:rPr>
          <w:rFonts w:cs="Times New Roman" w:ascii="Times New Roman" w:hAnsi="Times New Roman"/>
          <w:sz w:val="24"/>
          <w:szCs w:val="24"/>
        </w:rPr>
        <w:t>1.2. Правовых актов муниципальных органов, утверждающих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"/>
      <w:bookmarkEnd w:id="4"/>
      <w:r>
        <w:rPr>
          <w:rFonts w:cs="Times New Roman" w:ascii="Times New Roman" w:hAnsi="Times New Roman"/>
          <w:sz w:val="24"/>
          <w:szCs w:val="24"/>
        </w:rPr>
        <w:t>а) нормативные затраты на обеспечение функций муниципальных органов и подведомственных им каз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6"/>
      <w:bookmarkEnd w:id="5"/>
      <w:r>
        <w:rPr>
          <w:rFonts w:cs="Times New Roman" w:ascii="Times New Roman" w:hAnsi="Times New Roman"/>
          <w:sz w:val="24"/>
          <w:szCs w:val="24"/>
        </w:rPr>
        <w:t>б) требования к закупаемым муниципальными органами, их подведомственными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1%23Par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1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в форме проектов постановлений Админист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и принимаются муниципальными органами в форме правовых актов, виды которых определен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 "Село Кудрявец" для данных муниципальных орган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предусматривать право руководителя муниципального органа утверждать нормативы количества и (или) нормативной цены товаров, работ, услуг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- общие требования), подлежат обязательному обсуждению в целях осуществления общественного контроля (далее - обсуждение в целях осуществления общественного контроля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проведения обсуждения в целях общественного контроля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проекты указанных правовых актов и пояснительные записки к ним в информационно-телекоммуникационной сети Интернет на официальном сайте администрации СП "Село Кудрявец" (далее - официальный сайт администрации СП "Село Кудрявец"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bookmarkStart w:id="6" w:name="Par12"/>
      <w:bookmarkEnd w:id="6"/>
      <w:r>
        <w:rPr>
          <w:rFonts w:cs="Times New Roman" w:ascii="Times New Roman" w:hAnsi="Times New Roman"/>
          <w:sz w:val="24"/>
          <w:szCs w:val="24"/>
        </w:rPr>
        <w:t xml:space="preserve">6. Срок проведения обсуждения в целях общественного контроля устанавливается муниципальными органами, являющимися разработчиками проектов таких актов, и не может быть менее 7 календарных дней со дня размещения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официальном сайте администрации СП "Село Кудрявец"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едложения общественных объединений, юридических и физических лиц, поступившие в электронной или письменной форме, в установленный срок с учетом положени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12%23Par1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а 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 рассматриваются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е позднее 3 рабочих дней со дня рассмотрения поступивших предложений размещают эти предложения и ответы на них на официальном сайте администрации СП "Село Кудрявец"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обсуждения в целях общественного контроля муниципальные органы, являющиеся разработчиками проектов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ри необходимости принимают решения о внесении изменений в проекты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предложений или принятия решения о невнесении изменений в проекты правовых актов, указанных в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пункте 1</w:t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органы утверждают указанные правовые акты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течение 30 дней со дня принятия правовых акт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0%23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униципальные органы размещают эти правовые акты на официальном сайте администрации СП "Село Кудрявец" и в единой информационной системе в сфере закупок в сети Интернет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несение изменений в правовые акты осуществляется в порядке, установленном для их принят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становление администрации СП "Село Кудрявец"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органами и подведомственными им казенными и бюджетными учреждениями для обеспечения муниципальных нужд, должно определять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отбора отдельных видов товаров, работ, услуг (в том числе предельных цен товаров, работ, услуг), закупаемых самим муниципальным органом и подведомственными данному органу казенными и бюджетными учреждениями (далее - ведомственный перечень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у ведомственного перечн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становление администрации СП "Село Кудрявец", утверждающее правила определения нормативных затрат на обеспечение функций органов местного самоуправления СП "Село Кудрявец" и подведомственных им казенных учреждений, должно определять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язанность муниципальных органов определить порядок расчета нормативных затрат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об определении муниципальными органами нормативов количества и (или) цены товаров, работ, услуг, в том числе сгруппированных по должностям работников и (или) по категориям должностей работник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авовые акты муниципальных органов, утверждающие требования к закупаемым муниципальными органами, их подведомственными казенными учреждениями и бюджетными учреждениями отдельным видам товаров, работ, услуг (в том числе предельные цены товаров, работ, услуг), должны содержать следующие све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авовые акты муниципальных органов, утверждающие нормативные затраты на обеспечение функций муниципальных органов и подведомственных им казенных учреждений, должны содержать следующие све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по категориям должностей работников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авовые акты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9D%D0%9F%D0%90,%20%D1%80%D0%B5%D0%B5%D1%81%D1%82%D1%80%D1%8B%5C%D0%9D%D0%9F%D0%90%202016%5C%D0%A1%D0%B5%D0%BD%D1%82%D1%8F%D0%B1%D1%80%D1%8C%5C%D0%BF%D0%BE%D1%81%D1%82%D0%B0%D0%BD%D0%BE%D0%B2%D0%BB%201.%20%D0%98%D0%B7%D0%BC.%20%D0%B2%20%20%D0%9F-%D1%82%D1%80%D0%B5%D0%B1%D0%BE%D0%B2%D0%B0%D0%BD%D0%B8%D1%8F%20%D0%BA%20%D0%BF%D0%BE%D1%80%D1%8F%D0%B4%D0%BA%D1%83%20%D0%B0%D0%BA%D1%82%D0%BE%D0%B2%20%D0%BE%20%D0%BD%D0%BE%D1%80%D0%BC%D0%B8%D1%80%D0%BE%D0%B2.%20%D0%BF%D0%BE%20%D0%B7%D0%B0%D0%BA%D1%83%D0%BF%D0%BA%D0%B0%D0%BC.doc" \l "Par4%23Par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одпункте 1.2 пункта 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и подведомственных казенных учрежд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AA413185287C78B4BE043508F64E622DDE51FBC3629C96248C95AC6E86D01454F90DK" TargetMode="External"/><Relationship Id="rId7" Type="http://schemas.openxmlformats.org/officeDocument/2006/relationships/hyperlink" Target="consultantplus://offline/ref=AA413185287C78B4BE042B05E0223C23D85DACC66C9B9D77D7CAF733D1D91E03DAC56755388018A0F00C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01:00Z</dcterms:created>
  <dc:creator>user</dc:creator>
  <dc:description/>
  <cp:keywords/>
  <dc:language>en-US</dc:language>
  <cp:lastModifiedBy>user</cp:lastModifiedBy>
  <dcterms:modified xsi:type="dcterms:W3CDTF">2008-01-01T02:01:00Z</dcterms:modified>
  <cp:revision>3</cp:revision>
  <dc:subject/>
  <dc:title/>
</cp:coreProperties>
</file>