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43.45pt" filled="f" o:ole="">
            <v:imagedata r:id="rId3" o:title=""/>
          </v:shape>
          <o:OLEObject Type="Embed" ProgID="" ShapeID="ole_rId2" DrawAspect="Content" ObjectID="_180555137" r:id="rId2"/>
        </w:object>
      </w:r>
    </w:p>
    <w:p>
      <w:pPr>
        <w:pStyle w:val="Normal"/>
        <w:spacing w:lineRule="exact" w:line="360" w:before="12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района          </w:t>
      </w:r>
    </w:p>
    <w:p>
      <w:pPr>
        <w:pStyle w:val="Normal"/>
        <w:spacing w:lineRule="exact" w:line="360" w:before="12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Село Кудрявец”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1.03.2017г.                                                                                               № 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2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и дополнений в Порядок формирования, утверждения и ведения планов закупок для обеспечения муниципальных нужд СП "Село Кудрявец", утвержденный постановлением администрации СП "Село Кудрявец" от 25.01.2017 №3 </w:t>
      </w:r>
    </w:p>
    <w:p>
      <w:pPr>
        <w:pStyle w:val="Normal"/>
        <w:ind w:right="12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3.07.2016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частью 5 стать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1.11.2013 N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о требованиях к форме планов закупок товаров, работ, услуг", Уставом СП «Село Кудрявец», администрация СП «Село Кудрявец»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right="-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и дополнения в Порядок формирования, утверждения и ведения планов закупок для обеспечения муниципальных нужд СП "Село Кудрявец", утвержденный постановлением администрации СП "Село Кудрявец" от 25.01.2016 №3 (далее – Порядок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3 Порядк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рвом предложении слова "формируются и" исключит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ь подпунктом б(1)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(1)) муниципальными унитарными предприятиями, имущество которых принадлежит на праве собственности СП "Село Кудрявец", за исключением закупок, осуществляемых в соответствии с частями 2.1 и 6 статьи 15 Федерального закона, со дня утверждения планов финансово-хозяйственной деятельности;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дпункте в) слова "муниципальными унитарными предприятиями"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бзац второй подпункта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- формируют планы закупок исходя из целей осуществления закупок, определенных с учетом положени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, и представляют их главным распорядителям средств бюджета СП "Село Кудрявец" в установленные ими срок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бзац второй подпункта б)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- формируют планы закупок при планировании в соответствии с законодательством Российской Федерации их финансово-хозяйственной деятельности;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полни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унктом б(1)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(1)) муниципальные унитарные предприятия, указанные в подпункте б(1) пункта 3 Порядк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органам, осуществляющим полномочия собственника имущества в отношении предприятия, в установленные ими сро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яют при необходимости планы закупок, после их уточнения и утверждения плана (программы) финансово-хозяйственной деятельности предприят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ают в сроки, установленные пунктом 3 настоящего Порядка планы закупок;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В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е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 слова "в подпунктах б) и" заменить словами "в подпунктах б), б(1) и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официального обнарод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П «Село Кудрявец»                                                                        В.И.Волосат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53D2EBEB946C7F7AA5A814A23E5A4C10A3C861EAA63C5336636DD451As2WAH" TargetMode="External"/><Relationship Id="rId5" Type="http://schemas.openxmlformats.org/officeDocument/2006/relationships/hyperlink" Target="consultantplus://offline/ref=C53D2EBEB946C7F7AA5A814A23E5A4C10A3D8618A764C5336636DD451A2A5C8582967457AFC82D86sFW8H" TargetMode="External"/><Relationship Id="rId6" Type="http://schemas.openxmlformats.org/officeDocument/2006/relationships/hyperlink" Target="consultantplus://offline/ref=C53D2EBEB946C7F7AA5A814A23E5A4C1093B861EAA63C5336636DD451As2WAH" TargetMode="External"/><Relationship Id="rId7" Type="http://schemas.openxmlformats.org/officeDocument/2006/relationships/hyperlink" Target="consultantplus://offline/ref=BBF8D78381D1DACCC0943CA206CDB121CCE8600582289A7267ACD7C8D4A12A05E19E7311k7e4G" TargetMode="External"/><Relationship Id="rId8" Type="http://schemas.openxmlformats.org/officeDocument/2006/relationships/hyperlink" Target="consultantplus://offline/ref=BBF8D78381D1DACCC0943CA206CDB121CCE8600582289A7267ACD7C8D4A12A05E19E7311k7e6G" TargetMode="External"/><Relationship Id="rId9" Type="http://schemas.openxmlformats.org/officeDocument/2006/relationships/hyperlink" Target="consultantplus://offline/ref=BBF8D78381D1DACCC0943CA206CDB121CFEE60038F2F9A7267ACD7C8D4A12A05E19E731174368119k6e2G" TargetMode="External"/><Relationship Id="rId10" Type="http://schemas.openxmlformats.org/officeDocument/2006/relationships/hyperlink" Target="consultantplus://offline/ref=BBF8D78381D1DACCC0943CA206CDB121CCE8600582289A7267ACD7C8D4A12A05E19E7311k7e4G" TargetMode="External"/><Relationship Id="rId11" Type="http://schemas.openxmlformats.org/officeDocument/2006/relationships/hyperlink" Target="consultantplus://offline/ref=2627A6C22A753788295C64C098CD8D6ED9483A3D88CB356E638D097259A6A05BCABB9828i1zB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51:00Z</dcterms:created>
  <dc:creator>user</dc:creator>
  <dc:description/>
  <cp:keywords/>
  <dc:language>en-US</dc:language>
  <cp:lastModifiedBy>user</cp:lastModifiedBy>
  <dcterms:modified xsi:type="dcterms:W3CDTF">2008-01-01T02:51:00Z</dcterms:modified>
  <cp:revision>3</cp:revision>
  <dc:subject/>
  <dc:title/>
</cp:coreProperties>
</file>