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Администрация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sz w:val="32"/>
          <w:szCs w:val="32"/>
        </w:rPr>
        <w:t xml:space="preserve">«Село Кудрявец»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Хвастовичского района  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2"/>
        </w:rPr>
      </w:pPr>
      <w:r>
        <w:rPr>
          <w:rFonts w:cs="Times New Roman" w:ascii="Times New Roman" w:hAnsi="Times New Roman"/>
          <w:b w:val="false"/>
          <w:sz w:val="36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 w:val="false"/>
          <w:b w:val="false"/>
          <w:sz w:val="40"/>
          <w:szCs w:val="40"/>
        </w:rPr>
      </w:pPr>
      <w:r>
        <w:rPr>
          <w:rFonts w:cs="Arial Black" w:ascii="Arial Black" w:hAnsi="Arial Black"/>
          <w:b w:val="false"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 Black" w:hAnsi="Arial Black" w:cs="Arial Black"/>
          <w:b w:val="false"/>
          <w:b w:val="false"/>
          <w:sz w:val="40"/>
          <w:szCs w:val="40"/>
        </w:rPr>
      </w:pPr>
      <w:r>
        <w:rPr>
          <w:rFonts w:cs="Arial Black" w:ascii="Arial Black" w:hAnsi="Arial Black"/>
          <w:b w:val="false"/>
          <w:sz w:val="40"/>
          <w:szCs w:val="40"/>
        </w:rPr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28.03. 2017 г.                                                               № 10</w:t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right="22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 администрации СП</w:t>
      </w:r>
    </w:p>
    <w:p>
      <w:pPr>
        <w:pStyle w:val="Normal"/>
        <w:ind w:right="22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ло Кудрявец» от 16.09.2016 г. № 35 «Об утверждении Правил определения требований к закупаемым органами местного самоуправления, муниципальными органами и подведомственными указанным органам казенными и бюджетными учреждениями СП "Село Кудрявец" отдельным видам товаров, работ, услуг (в том числе предельных цен товаров, работ, услуг)»</w:t>
      </w:r>
    </w:p>
    <w:p>
      <w:pPr>
        <w:pStyle w:val="Normal"/>
        <w:ind w:right="22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ом законом  N 44-ФЗ от 05.04.2013 "О контрактной системе в сфере закупок товаров, работ, услуг для обеспечения  деятельности государственных и муниципальных нужд"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02.09.2015 N 926 "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", Постановлением  Правительства Российской  Федерации» от 10.02.2017 года № 168 «О внесении  изменений  в некоторые акты Правительства Российской  Фелерации», руководствуясь  Уставом  СП «Село Кудрявец», администрация СП "Село Кудрявец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в постановление  администрации СП «Село Кудрявец» от 16.09.2016 г. № 35 </w:t>
      </w:r>
    </w:p>
    <w:p>
      <w:pPr>
        <w:pStyle w:val="Normal"/>
        <w:ind w:right="-36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равил определения требований к закупаемым органами местного</w:t>
      </w:r>
    </w:p>
    <w:p>
      <w:pPr>
        <w:pStyle w:val="Normal"/>
        <w:tabs>
          <w:tab w:val="clear" w:pos="708"/>
          <w:tab w:val="left" w:pos="9355" w:leader="none"/>
        </w:tabs>
        <w:ind w:right="-36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амоуправления, муниципальными органами и подведомственными указанным органам казенными и бюджетными учреждениями СП "Село Кудрявец" отдельным видам товаров, работ, услуг (в том числе предельных цен товаров, работ, услуг) (далее- Постановление) следующие изменения: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В названии и по всему  тексту  Постановления  слова «казенными  учреждениями, бюджетными учреждениями и унитарными  предприятиями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Внести в Правила определения требований к закупаемым органами местного самоуправления, муниципальными органами и подведомственными указанным органам казенными и бюджетными учреждениями СП «Село Кудрявец" отдельным видам товаров, работ, услуг (в том числе предельных цен товаров, работ, услуг) (далее-Правила), являющиеся приложением к Постановлению следующие 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 В пунктах 2 и 3  Правил  слова « казенные  и бюджетные учреждения» в соответствующем  падеже  заменить  словами «казенные  учреждения,  бюджетные  учреждения  и унитарные  предприятия» в соответствующем  падеж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  В абзацах втором и третьем пункта 12 Правил  слова «казенных и бюджетных учреждений» заменить  словами «казенных учреждений, бюджетных учреждений  и унитарных предприятий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3.  В пункте 13 Правил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слова  «казенными  и бюджетными учреждениями» заменить словами «казенными учреждениями, бюджетными учреждениями  и унитарными  предприятиями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после слов « указанных учреждений»  дополнить  словами  «и предприятий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3. Контроль за исполнением данного постановления 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о дня его обнародова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 "Село Кудрявец"                                                                 В. И. Волосат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24404D6FE3714520CD317F4CA2EB6840511DE0D9261DCF29F19F36D3aC53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2:59:00Z</dcterms:created>
  <dc:creator>user</dc:creator>
  <dc:description/>
  <cp:keywords/>
  <dc:language>en-US</dc:language>
  <cp:lastModifiedBy>user</cp:lastModifiedBy>
  <dcterms:modified xsi:type="dcterms:W3CDTF">2008-01-01T02:59:00Z</dcterms:modified>
  <cp:revision>3</cp:revision>
  <dc:subject/>
  <dc:title/>
</cp:coreProperties>
</file>