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Е Л Ь С К А Я      Д У М А 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 сельское посел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" Село  Кудрявец "Хвастовичского района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tabs>
          <w:tab w:val="clear" w:pos="708"/>
          <w:tab w:val="left" w:pos="921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21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 11.07.2016 г.                                                                            № 43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535" w:hanging="0"/>
        <w:jc w:val="both"/>
        <w:rPr/>
      </w:pPr>
      <w:r>
        <w:rPr>
          <w:b/>
          <w:szCs w:val="26"/>
        </w:rPr>
        <w:t>О внесении изменений и дополнений в Положение о порядке установления самообложения граждан муниципального образования сельское поселение "Село Кудрявец"</w:t>
      </w:r>
      <w:r>
        <w:rPr>
          <w:szCs w:val="26"/>
        </w:rPr>
        <w:t xml:space="preserve"> </w:t>
      </w:r>
      <w:r>
        <w:rPr>
          <w:b/>
          <w:szCs w:val="26"/>
        </w:rPr>
        <w:t>утвержденное Решением Сельской Думы СП "Село Кудрявец" от 18.05.2007г. №23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протеста прокуратуры Хвастовичского района от 19.01.2015г. №7-36-2015, руководствуясь ст.25 Устава сельского поселения Сельская Дум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Р Е Ш И Л А:</w:t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Внести следующие изменения и дополнения в Положение о порядке установления самообложения граждан муниципального образования сельское поселение "Село Кудрявец", утвержденное Решением Сельской Думы СП "Село Кудрявец" от 18.05.2007г. №23, изложив его в новой редакции (Приложение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Cs w:val="26"/>
        </w:rPr>
      </w:pPr>
      <w:r>
        <w:rPr>
          <w:b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>сельское поселение «Село  Кудрявец »                                         Л.А.Ермакова</w:t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19:00Z</dcterms:created>
  <dc:creator>user</dc:creator>
  <dc:description/>
  <cp:keywords/>
  <dc:language>en-US</dc:language>
  <cp:lastModifiedBy>user</cp:lastModifiedBy>
  <dcterms:modified xsi:type="dcterms:W3CDTF">2008-01-01T02:20:00Z</dcterms:modified>
  <cp:revision>3</cp:revision>
  <dc:subject/>
  <dc:title/>
</cp:coreProperties>
</file>