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rFonts w:cs="Arial" w:ascii="Arial" w:hAnsi="Arial"/>
          <w:b/>
          <w:sz w:val="28"/>
        </w:rPr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3pt;height:50.3pt" filled="f" o:ole="">
            <v:imagedata r:id="rId3" o:title=""/>
          </v:shape>
          <o:OLEObject Type="Embed" ProgID="" ShapeID="ole_rId2" DrawAspect="Content" ObjectID="_1791500311" r:id="rId2"/>
        </w:object>
      </w:r>
    </w:p>
    <w:p>
      <w:pPr>
        <w:pStyle w:val="Heading"/>
        <w:rPr>
          <w:rFonts w:ascii="Arial Black" w:hAnsi="Arial Black" w:cs="Arial Black"/>
          <w:b w:val="false"/>
          <w:b w:val="false"/>
          <w:i/>
          <w:i/>
          <w:sz w:val="24"/>
          <w:szCs w:val="24"/>
        </w:rPr>
      </w:pPr>
      <w:r>
        <w:rPr>
          <w:rFonts w:eastAsia="Arial Black" w:cs="Arial Black" w:ascii="Arial Black" w:hAnsi="Arial Black"/>
          <w:b w:val="false"/>
        </w:rPr>
        <w:t xml:space="preserve">                                                            </w:t>
      </w:r>
    </w:p>
    <w:p>
      <w:pPr>
        <w:pStyle w:val="Heading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С Е Л Ь С К А Я   Д У М 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сельского поселения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«Село Кудрявец» Хвастовичского район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№</w:t>
      </w:r>
      <w:r>
        <w:rPr>
          <w:rFonts w:eastAsia="Arial Black"/>
        </w:rPr>
        <w:t xml:space="preserve"> </w:t>
      </w:r>
      <w:r>
        <w:rPr/>
        <w:t>117                                                       от  24.04.2018</w:t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Об исполнении бюджета сельского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поселения «Село Кудрявец» за 2017 год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В соответствии со статьей 264.2 Бюджетного кодекса Российской Федерации, </w:t>
      </w:r>
      <w:r>
        <w:rPr>
          <w:rFonts w:cs="Arial" w:ascii="Arial" w:hAnsi="Arial"/>
          <w:sz w:val="24"/>
        </w:rPr>
        <w:t>ст. 25 Устава МО СП «Село Кудрявец» сельская Дума сельского поселения «Село Кудрявец»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ИЛ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Утвердить прилагаемый отчет об исполнении бюджета </w:t>
      </w:r>
      <w:r>
        <w:rPr>
          <w:rFonts w:cs="Arial" w:ascii="Arial" w:hAnsi="Arial"/>
          <w:sz w:val="24"/>
        </w:rPr>
        <w:t>сельского поселения «Село Кудрявец»</w:t>
      </w:r>
      <w:r>
        <w:rPr>
          <w:rFonts w:cs="Arial" w:ascii="Arial" w:hAnsi="Arial"/>
          <w:color w:val="000000"/>
          <w:sz w:val="24"/>
          <w:szCs w:val="24"/>
        </w:rPr>
        <w:t xml:space="preserve"> (далее – местного бюджета) за 2017 год по доходам в сумме 4398769 рублей 71 копейка, расходам в сумме 3418554 рубля 86 копеек, с профицитом местного бюджета в сумме 980214 рублей 85 копеек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Утвердить исполнение доходов местного бюджета  за 2017 год по кодам классификации доходов бюджетов согласно приложению №1 к настоящему постановлению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Утвердить исполнение доходов местного бюджета за 2017 год по кодам видов доходов, подвидов доходов, классификации операций сектора муниципального управления, относящихся к доходам бюджета, согласно приложению №2 к настоящему постановлению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Утвердить исполнение расходов местного бюджета за 2017 год по ведомственной структуре расходов согласно приложению №3 к настоящему постановлению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Утвердить исполнение расходов местного бюджета за 2017 год по разделам и подразделам классификации расходов бюджетов согласно приложению №4 к настоящему постановлению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 Утвердить исполнение источников финансирования профицита  местного бюджета за 2017 год по кодам классификации источников финансирования профицитов бюджетов согласно приложению №5 к настоящему постановлению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 Утвердить исполнение источников финансирования профицита  местного бюджета за 2017 год по кодам групп, подгрупп, статей, видов источников финансирования профицитов бюджетов, классификации операций сектора муниципального управления, относящихся к источникам финансирования профицитов бюджетов, согласно приложению №6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8. Настоящее Решение вступает в силу со дня его принятия и подлежит опубликова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>
          <w:rFonts w:eastAsia="Arial"/>
        </w:rPr>
        <w:t xml:space="preserve">                </w:t>
      </w:r>
      <w:r>
        <w:rPr/>
        <w:t>Глава сельского посел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«Село Кудрявец»                                                             Л.А. Ермакова</w:t>
      </w:r>
    </w:p>
    <w:sectPr>
      <w:type w:val="nextPage"/>
      <w:pgSz w:w="11906" w:h="16838"/>
      <w:pgMar w:left="993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5:38:00Z</dcterms:created>
  <dc:creator>Хвастовичи</dc:creator>
  <dc:description/>
  <cp:keywords/>
  <dc:language>en-US</dc:language>
  <cp:lastModifiedBy>user</cp:lastModifiedBy>
  <cp:lastPrinted>2014-03-24T12:40:00Z</cp:lastPrinted>
  <dcterms:modified xsi:type="dcterms:W3CDTF">2008-01-01T00:05:00Z</dcterms:modified>
  <cp:revision>12</cp:revision>
  <dc:subject/>
  <dc:title>С Е Л Ь С К А Я   Д У М А</dc:title>
</cp:coreProperties>
</file>