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lang w:val="ru-RU"/>
        </w:rPr>
        <w:t xml:space="preserve">                                                           </w:t>
      </w:r>
      <w:r>
        <w:rPr/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29.2pt" filled="f" o:ole="">
            <v:imagedata r:id="rId3" o:title=""/>
          </v:shape>
          <o:OLEObject Type="Embed" ProgID="" ShapeID="ole_rId2" DrawAspect="Content" ObjectID="_165075823" r:id="rId2"/>
        </w:objec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Администрация сельского поселения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«Село Кудрявец»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Хвастовичского  района  Калужской  област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5"/>
        <w:ind w:left="0" w:righ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ru-RU"/>
        </w:rPr>
        <w:t xml:space="preserve">от 13.04.2018г.                                                                                                   № 14 </w:t>
      </w:r>
    </w:p>
    <w:p>
      <w:pPr>
        <w:pStyle w:val="Normal"/>
        <w:ind w:left="36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проведении месячника пожарной 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безопасности  на  территории СП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 xml:space="preserve">«Село  Кудрявец» в период 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 xml:space="preserve">с 15 апреля  по 15 мая 2018 года 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4"/>
          <w:szCs w:val="24"/>
          <w:lang w:val="ru-RU"/>
        </w:rPr>
        <w:t>В  соответствии  с  «Планом  основных  мероприятий  муниципального  района  в области  гражданской  обороны, предупреждения  и ликвидации  чрезвычайных  ситуаций, обеспечения  пожарной  безопасности  и безопасности людей  на водных  объектах на 2018 год   повышения  противопожарной  устойчивости населенных  пунктов  и объектов экономики  на  территории СП «Село  Кудрявец» руководствуясь ст. 38 Устава  МО СП «Село Кудрявец»  администрация СП «Село Кудрявец»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b/>
          <w:sz w:val="24"/>
          <w:szCs w:val="24"/>
          <w:lang w:val="ru-RU"/>
        </w:rPr>
        <w:t>ПОСТАНОВЛЯЕТ: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 Провести  на  территории МО СП «Село  Кудрявец»  месячник пожарной безопасности   с 15 апреля по 15  мая 2018 года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Утвердить  план  мероприятий по организации и проведению  месячника пожарной безопасности (прилагается)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 Предоставить  отчетные  материалы  по месячнику  пожарной  безопасности   в отделение  НД Хвастовичского района  к 18.05.2018г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. Контроль за  ис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Глава  администрации 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П</w:t>
      </w:r>
      <w:r>
        <w:rPr>
          <w:sz w:val="28"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Село  Кудрявец»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В.И. Волосатов</w:t>
      </w:r>
      <w:r>
        <w:rPr>
          <w:sz w:val="28"/>
          <w:szCs w:val="28"/>
          <w:lang w:val="ru-RU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95605</wp:posOffset>
                </wp:positionH>
                <wp:positionV relativeFrom="page">
                  <wp:posOffset>635</wp:posOffset>
                </wp:positionV>
                <wp:extent cx="6861175" cy="114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1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5pt;height:9pt;mso-wrap-distance-left:14.2pt;mso-wrap-distance-right:14.2pt;mso-wrap-distance-top:14.2pt;mso-wrap-distance-bottom:14.2pt;margin-top:0.05pt;mso-position-vertical-relative:page;margin-left: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lang w:val="ru-RU"/>
        </w:rPr>
        <w:t xml:space="preserve">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ru-RU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sz w:val="24"/>
          <w:szCs w:val="24"/>
          <w:lang w:val="ru-RU"/>
        </w:rPr>
        <w:t>к постановлению Главы 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ru-RU"/>
        </w:rPr>
        <w:t xml:space="preserve">СП «Село  Кудрявец» № 14 от13.04.2018г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</w:t>
      </w:r>
      <w:r>
        <w:rPr>
          <w:b/>
          <w:sz w:val="24"/>
          <w:szCs w:val="24"/>
          <w:lang w:val="ru-RU"/>
        </w:rPr>
        <w:t>ПЛА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</w:t>
      </w:r>
      <w:r>
        <w:rPr>
          <w:b/>
          <w:sz w:val="24"/>
          <w:szCs w:val="24"/>
          <w:lang w:val="ru-RU"/>
        </w:rPr>
        <w:t>Мероприятий  по  организации проведения  месячника по  гражданско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</w:t>
      </w:r>
      <w:r>
        <w:rPr>
          <w:b/>
          <w:sz w:val="24"/>
          <w:szCs w:val="24"/>
          <w:lang w:val="ru-RU"/>
        </w:rPr>
        <w:t>обороне и  пожарной  безопасности на  территории  СП «Село Кудрявец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</w:t>
      </w:r>
      <w:r>
        <w:rPr>
          <w:b/>
          <w:sz w:val="24"/>
          <w:szCs w:val="24"/>
          <w:lang w:val="ru-RU"/>
        </w:rPr>
        <w:t>с 15 апреля  по  15  мая 2018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Провести  инструктивные  занятия  с внештатными инструкторам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</w:t>
      </w:r>
      <w:r>
        <w:rPr>
          <w:b/>
          <w:sz w:val="24"/>
          <w:szCs w:val="24"/>
          <w:lang w:val="ru-RU"/>
        </w:rPr>
        <w:t>Исполнитель- глава 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Провести  обучение населения мерам пожарной безопасности и действиям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>при  возникновении  ЧС.  Исполнитель-  инструктор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В здании администрации оборудовать  стенд на противопожарную  тематик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</w:t>
      </w:r>
      <w:r>
        <w:rPr>
          <w:b/>
          <w:sz w:val="24"/>
          <w:szCs w:val="24"/>
          <w:lang w:val="ru-RU"/>
        </w:rPr>
        <w:t>Исполнитель- специалисты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.   Провести  проверку противопожарных  гидрантов в с. Кудрявец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Исполнитель- Хвастовичский участок ОО « Водоканал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 xml:space="preserve">5. Проверить  комплектность звуковых сигналов  в населенных  пункта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СП «Село Кудрявец» при необходимости  доукомплектовать их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>Исполнитель – глава  администрации</w:t>
      </w:r>
    </w:p>
    <w:p>
      <w:pPr>
        <w:pStyle w:val="Header"/>
        <w:ind w:left="285" w:hanging="0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6. Произвести  опашку  населенных  пунк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</w:t>
      </w:r>
      <w:r>
        <w:rPr>
          <w:b/>
          <w:sz w:val="24"/>
          <w:szCs w:val="24"/>
          <w:lang w:val="ru-RU"/>
        </w:rPr>
        <w:t>Исполнитель- глава администрации</w:t>
      </w:r>
    </w:p>
    <w:p>
      <w:pPr>
        <w:pStyle w:val="Header"/>
        <w:ind w:left="285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7. Руководителям  предприятий и учреждений рекомендовать очистить </w:t>
      </w:r>
    </w:p>
    <w:p>
      <w:pPr>
        <w:pStyle w:val="Header"/>
        <w:ind w:left="285" w:hanging="0"/>
        <w:jc w:val="both"/>
        <w:rPr/>
      </w:pP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>прилегающие территории от  сгораемого  мусор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5" w:hanging="0"/>
        <w:jc w:val="both"/>
        <w:rPr/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ru-RU"/>
        </w:rPr>
        <w:t>Исполнитель- руководители предприятий, учреждений.</w:t>
      </w:r>
    </w:p>
    <w:p>
      <w:pPr>
        <w:pStyle w:val="Header"/>
        <w:ind w:left="285" w:hanging="0"/>
        <w:rPr/>
      </w:pPr>
      <w:r>
        <w:rPr>
          <w:b/>
          <w:sz w:val="24"/>
          <w:szCs w:val="24"/>
          <w:lang w:val="ru-RU"/>
        </w:rPr>
        <w:t xml:space="preserve">8. Произвести разъяснительную  работу среди  населения  о необходимости  </w:t>
      </w:r>
    </w:p>
    <w:p>
      <w:pPr>
        <w:pStyle w:val="Header"/>
        <w:ind w:left="28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 xml:space="preserve">обеспечения каждого дома первичными  средствами пожаротушения и </w:t>
      </w:r>
    </w:p>
    <w:p>
      <w:pPr>
        <w:pStyle w:val="Header"/>
        <w:ind w:left="285" w:hanging="0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инвентарем.     Исполнитель- инспектора.</w:t>
      </w:r>
    </w:p>
    <w:p>
      <w:pPr>
        <w:pStyle w:val="Header"/>
        <w:numPr>
          <w:ilvl w:val="0"/>
          <w:numId w:val="1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корректировать  списки  лиц, склонных  к злоупотреблению спиртными напитками. Одиноких  престарелых, семей в которых дети остаются без  присмотра.  Исполнитель- глава администрации, специалисты.</w:t>
      </w:r>
    </w:p>
    <w:p>
      <w:pPr>
        <w:pStyle w:val="Header"/>
        <w:numPr>
          <w:ilvl w:val="0"/>
          <w:numId w:val="1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овести рейды  по проверке противопожарного  состояния жилых домов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5" w:hanging="0"/>
        <w:jc w:val="both"/>
        <w:rPr/>
      </w:pP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>предприятий, учреждени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5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  <w:lang w:val="ru-RU"/>
        </w:rPr>
        <w:t>Исполнитель-  ГПН, глава  администрац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5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1.  Провести  сходы  граждан на тему « Пожарной  безопасности и и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5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ru-RU"/>
        </w:rPr>
        <w:t>предупреждений»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47:00Z</dcterms:created>
  <dc:creator>user</dc:creator>
  <dc:description/>
  <cp:keywords/>
  <dc:language>en-US</dc:language>
  <cp:lastModifiedBy>user</cp:lastModifiedBy>
  <cp:lastPrinted>2008-01-01T01:08:00Z</cp:lastPrinted>
  <dcterms:modified xsi:type="dcterms:W3CDTF">2007-12-31T22:22:00Z</dcterms:modified>
  <cp:revision>5</cp:revision>
  <dc:subject/>
  <dc:title/>
</cp:coreProperties>
</file>