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89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572135</wp:posOffset>
                </wp:positionV>
                <wp:extent cx="7021195" cy="2320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32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0"/>
                                <w:lang w:val="en-GB"/>
                              </w:rPr>
                              <w:object w:dxaOrig="4084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95pt;height:43.05pt" filled="f" o:ole="">
                                  <v:imagedata r:id="rId3" o:title=""/>
                                </v:shape>
                                <o:OLEObject Type="Embed" ProgID="" ShapeID="ole_rId2" DrawAspect="Content" ObjectID="_13546195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0"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0"/>
                              </w:rPr>
                              <w:t xml:space="preserve">сельского поселения «Село Кудряве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0"/>
                              </w:rPr>
                              <w:t>Хвастовичского района  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  <w:szCs w:val="32"/>
                                <w:u w:val="single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rFonts w:ascii="Times New Roman" w:hAnsi="Times New Roman" w:cs="Times New Roman"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от  26.04. 2018г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№ 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82.75pt;mso-wrap-distance-left:14.2pt;mso-wrap-distance-right:14.2pt;mso-wrap-distance-top:14.2pt;mso-wrap-distance-bottom:14.2pt;margin-top:45.0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0"/>
                          <w:lang w:val="en-GB"/>
                        </w:rPr>
                        <w:object w:dxaOrig="4084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95pt;height:43.05pt" filled="f" o:ole="">
                            <v:imagedata r:id="rId5" o:title=""/>
                          </v:shape>
                          <o:OLEObject Type="Embed" ProgID="" ShapeID="ole_rId4" DrawAspect="Content" ObjectID="_100040425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0"/>
                        </w:rPr>
                        <w:t>Администрация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0"/>
                        </w:rPr>
                        <w:t xml:space="preserve">сельского поселения «Село Кудрявец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0"/>
                        </w:rPr>
                        <w:t>Хвастовичского района  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  <w:szCs w:val="32"/>
                          <w:u w:val="single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851"/>
                        <w:rPr>
                          <w:rFonts w:ascii="Times New Roman" w:hAnsi="Times New Roman" w:cs="Times New Roman"/>
                          <w:sz w:val="26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</w:rPr>
                        <w:t>от  26.04. 2018г.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№ 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Nonformat"/>
        <w:ind w:right="89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89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знании утратившим силу постановления администрации СП "Село Кудрявец" от 11.07.2012г. № 85 (в редакции от 27.02.2014г. № 5) «Об    утверждении   Положения «О порядке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«Село Кудрявец»</w:t>
      </w:r>
    </w:p>
    <w:p>
      <w:pPr>
        <w:pStyle w:val="ConsNonformat"/>
        <w:ind w:firstLine="3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ссмотрев протест прокуратуры  Хвастовичского района от 24.04.2018г. № 7-56-2018,  на постановления администрации  СП "Село Кудрявец" от 11.07.2012г. № 85 (в редакции от 27.02.2014г. № 5) «Об    утверждении   Положения «О порядке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«Село Кудрявец».  В соответствии с Федеральным законом от 28.11.2015 г. № 357- ФЗ «О внесении изменений в отдельные законодательные акты Российской Федерации», Федеральным законом от 15.02.2016г. № 26-ФЗ «О внесении изменений в 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МО СП «Село Кудрявец», в целях приведения нормативных правовых актов  в соответствие с действующим законодательством,  администрация СП «Село Кудрявец»</w:t>
      </w:r>
    </w:p>
    <w:p>
      <w:pPr>
        <w:pStyle w:val="ConsNonformat"/>
        <w:ind w:right="8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spacing w:lineRule="auto" w:line="312"/>
        <w:ind w:firstLine="3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nformat"/>
        <w:spacing w:lineRule="auto" w:line="312"/>
        <w:ind w:firstLine="3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8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Признать утратившим силу постановление администрации СП "Село Кудрявец"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 11.07.2012г. № 85 (в редакции от 27.02.2014г. № 5) «Об    утверждении   Положения «О порядке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«Село Кудрявец»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 вступает в силу после его официального   обнародования.</w:t>
      </w:r>
    </w:p>
    <w:p>
      <w:pPr>
        <w:pStyle w:val="ConsNonformat"/>
        <w:spacing w:lineRule="auto" w:line="312"/>
        <w:ind w:firstLine="324"/>
        <w:jc w:val="both"/>
        <w:rPr>
          <w:rFonts w:ascii="Times New Roman" w:hAnsi="Times New Roman" w:cs="Times New Roman"/>
          <w:b/>
          <w:b/>
          <w:w w:val="90"/>
          <w:sz w:val="28"/>
          <w:szCs w:val="28"/>
        </w:rPr>
      </w:pPr>
      <w:r>
        <w:rPr>
          <w:rFonts w:cs="Times New Roman" w:ascii="Times New Roman" w:hAnsi="Times New Roman"/>
          <w:b/>
          <w:w w:val="90"/>
          <w:sz w:val="28"/>
          <w:szCs w:val="28"/>
        </w:rPr>
      </w:r>
    </w:p>
    <w:p>
      <w:pPr>
        <w:pStyle w:val="ListParagraph"/>
        <w:tabs>
          <w:tab w:val="clear" w:pos="708"/>
          <w:tab w:val="left" w:pos="6937" w:leader="none"/>
        </w:tabs>
        <w:ind w:left="927" w:right="424" w:hanging="0"/>
        <w:jc w:val="both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П «Село Кудрявец»                                                                      В.И.Волос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x</Template>
  <TotalTime>2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55:00Z</dcterms:created>
  <dc:creator>Admin</dc:creator>
  <dc:description/>
  <cp:keywords/>
  <dc:language>en-US</dc:language>
  <cp:lastModifiedBy>Волосатов ВИ</cp:lastModifiedBy>
  <cp:lastPrinted>2018-04-26T18:24:00Z</cp:lastPrinted>
  <dcterms:modified xsi:type="dcterms:W3CDTF">2018-05-07T09:11:00Z</dcterms:modified>
  <cp:revision>26</cp:revision>
  <dc:subject/>
  <dc:title> </dc:title>
</cp:coreProperties>
</file>