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67970</wp:posOffset>
                </wp:positionH>
                <wp:positionV relativeFrom="page">
                  <wp:posOffset>90805</wp:posOffset>
                </wp:positionV>
                <wp:extent cx="7021195" cy="2648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8.55pt;mso-wrap-distance-left:14.2pt;mso-wrap-distance-right:14.2pt;mso-wrap-distance-top:14.2pt;mso-wrap-distance-bottom:14.2pt;margin-top:7.15pt;mso-position-vertical-relative:page;margin-left: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267970</wp:posOffset>
                </wp:positionH>
                <wp:positionV relativeFrom="page">
                  <wp:posOffset>229235</wp:posOffset>
                </wp:positionV>
                <wp:extent cx="7021195" cy="2448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490867012"/>
                            <w:bookmarkEnd w:id="0"/>
                            <w:r>
                              <w:rPr>
                                <w:sz w:val="20"/>
                              </w:rPr>
                              <w:object w:dxaOrig="4080" w:dyaOrig="4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05pt;height:45.75pt" filled="f" o:ole="">
                                  <v:imagedata r:id="rId3" o:title=""/>
                                </v:shape>
                                <o:OLEObject Type="Embed" ProgID="" ShapeID="ole_rId2" DrawAspect="Content" ObjectID="_3831328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льского поселения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  <w:u w:val="thick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u w:val="thi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2.8pt;mso-wrap-distance-left:14.2pt;mso-wrap-distance-right:14.2pt;mso-wrap-distance-top:14.2pt;mso-wrap-distance-bottom:14.2pt;margin-top:18.05pt;mso-position-vertical-relative:page;margin-left: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bookmarkStart w:id="1" w:name="_1490867012"/>
                      <w:bookmarkEnd w:id="1"/>
                      <w:r>
                        <w:rPr>
                          <w:sz w:val="20"/>
                        </w:rPr>
                        <w:object w:dxaOrig="4080" w:dyaOrig="4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05pt;height:45.75pt" filled="f" o:ole="">
                            <v:imagedata r:id="rId5" o:title=""/>
                          </v:shape>
                          <o:OLEObject Type="Embed" ProgID="" ShapeID="ole_rId4" DrawAspect="Content" ObjectID="_1534797135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сельского поселения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  <w:u w:val="thick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u w:val="thick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u w:val="thi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szCs w:val="28"/>
        </w:rPr>
      </w:pPr>
      <w:r>
        <w:rPr>
          <w:szCs w:val="28"/>
        </w:rPr>
        <w:t>10.04.2018 г.                                                                                                               №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лан-графи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упок товаров, работ, услу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еспечения муниципальных нужд  администрации с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  «Село Кудрявец» на 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/>
        <w:t xml:space="preserve">В </w:t>
      </w:r>
      <w:r>
        <w:rPr>
          <w:sz w:val="24"/>
          <w:szCs w:val="24"/>
        </w:rPr>
        <w:t>соответствии с Федеральным законом от 05.04.2013г. № 44-ФЗ «О контрактной системе в сфере закупок товаров, выполнения работ, оказания услуг для обеспечения государственных и муниципальных нужд», руководствуясь Уставом  муниципального образования сельского поселения «Село Кудрявец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план-график закупок товаров,  работ, услуг для обеспечения муниципальных нужд администрации  сельского поселения «Село Кудрявец» на 2018 год, утвержденный распоряжением администрации сельского поселения «Село Кудрявец» № 34 от 25.12.2017г.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ые закупки (товары, работы или услуги на сумму, не превышающую 100 тыс. рублей по п.4 ч.1 ст.93 44-ФЗ) на текущий 2018 год с ИКЗ 183402100294440210100100040010000244  на сумму 989405 рублей 00 копеек в связи с увеличением бюджетной росписи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ельского поселения «Село Кудрявец»                                               В.И. Волосат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94" w:gutter="0" w:header="0" w:top="426" w:footer="45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5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02:00Z</dcterms:created>
  <dc:creator>Данилова</dc:creator>
  <dc:description/>
  <cp:keywords/>
  <dc:language>en-US</dc:language>
  <cp:lastModifiedBy>Username</cp:lastModifiedBy>
  <cp:lastPrinted>2017-11-16T14:18:00Z</cp:lastPrinted>
  <dcterms:modified xsi:type="dcterms:W3CDTF">2018-04-11T05:39:00Z</dcterms:modified>
  <cp:revision>65</cp:revision>
  <dc:subject/>
  <dc:title> </dc:title>
</cp:coreProperties>
</file>