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40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object w:dxaOrig="4080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50.3pt" filled="f" o:ole="">
            <v:imagedata r:id="rId3" o:title=""/>
          </v:shape>
          <o:OLEObject Type="Embed" ProgID="" ShapeID="ole_rId2" DrawAspect="Content" ObjectID="_1976206490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ельского поселения «Село Кудрявец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вастовичского района Калу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28"/>
        </w:rPr>
      </w:pPr>
      <w:r>
        <w:rPr>
          <w:rFonts w:cs="Times New Roman" w:ascii="Times New Roman" w:hAnsi="Times New Roman"/>
          <w:b w:val="false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от 03.11.2015 г.                                                                              № 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215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реестра муниципальных услуг администрации сельское поселение «Село Кудрявец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Уставом СП «Село Кудрявец», администрация СП «Село Кудрявец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реестр муниципальных услуг администрации сельское поселение «Село Кудрявец»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 Реестр муниципальных услуг администрации сельское поселение «Село Кудрявец» ведется на бумажном носител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 администрации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 "Село Кудрявец"                                              В.И. Волосатов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к постановл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СП «Село Кудрявец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.11.2015 г. № 33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униципальных услуг администрации СП «Село Кудрявец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880"/>
        <w:gridCol w:w="3240"/>
        <w:gridCol w:w="3960"/>
      </w:tblGrid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, предоставляющее муниципальную услуг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акты, в соответствии с которыми предоставляются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, которые являются необходимыми и обязательными для предоставления муниципальных услуг, и предоставляются организациями, участвующими в предоставлении муниципальных услуг</w:t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ем и выдача документов о согласовании проектов границ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межевого плана земельного учас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несение координат согласовываемого земельного участка на электронном носителе в принятой системе координат кадастрового округа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 из земель сельскохозяйственного назначения, находящихся в государственной и муниципальной собственности для создания фермерского хозяйства и осуществления его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схемы расположения земельного участка на кадастровом плане кадастрового кварт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плана расположения земельного учас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ого участка для его комплексного освоения в целях жилищного строи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 планировки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схемы расположения земельного участка на кадастровом плане кадастрового квартала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 под объектами недвиж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схемы расположения земельного участка на кадастровом плане кадастрового кварт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плана расположения земельного участка.</w:t>
            </w:r>
          </w:p>
        </w:tc>
      </w:tr>
      <w:tr>
        <w:trPr>
          <w:trHeight w:val="17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 в аренду (не связанных со строительств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схемы расположения земельного участка на кадастровом плане кадастрового кварт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плана расположения земельного участка</w:t>
            </w:r>
          </w:p>
        </w:tc>
      </w:tr>
      <w:tr>
        <w:trPr>
          <w:trHeight w:val="1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 в аренду (связанных со строительство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схемы расположения земельного участка на кадастровом плане кадастрового кварт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плана расположения земельного участка</w:t>
            </w:r>
          </w:p>
        </w:tc>
      </w:tr>
      <w:tr>
        <w:trPr>
          <w:trHeight w:val="1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муниципального имущества в арен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схемы расположения земельного участка на кадастровом плане кадастрового кварт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плана расположения земельного участка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кращение права пользования земельным участком (кроме права собственност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М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схем расположения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выдача схемы расположения земельного участка на кадастровом плане кадастрового кварт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плана расположения земельного участка</w:t>
            </w:r>
          </w:p>
        </w:tc>
      </w:tr>
      <w:tr>
        <w:trPr>
          <w:trHeight w:val="1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ка граждан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справки о составе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выписки из финансово-лицевого счета жилого помещения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ие гражданина и членов его семьи малоимущим(и) в целях предоставления им жилых помещений муниципального жилищного фонда по договорам социального най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справки о составе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отчета об оценке движимого имущества, находящегося в собственности гражданина и (или) членов семьи и подлежащего налогообложению в соответствии с законодательством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своение почтовых адресов объектам недвижим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Правительства от 19.11.2014 г. № 1221 «Об утверждении правил присвоения, изменения и аннулирования адрес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достроительный Кодек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ситуационного плана месторасположения земельного участка под объектом капитального строительства</w:t>
            </w:r>
          </w:p>
        </w:tc>
      </w:tr>
      <w:tr>
        <w:trPr>
          <w:trHeight w:val="1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ие граждан нуждающимися в жилых помещениях в рамках реализации государственных подпрогра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 «Село Кудрявец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справки о составе семь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 выдача отчета об оценке движимого имущества, находящегося в собственности гражданина и (или) членов семьи и подлежащего налогообложению в соответствии с законодательств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2:05:00Z</dcterms:created>
  <dc:creator>user</dc:creator>
  <dc:description/>
  <cp:keywords/>
  <dc:language>en-US</dc:language>
  <cp:lastModifiedBy>user</cp:lastModifiedBy>
  <cp:lastPrinted>2008-01-01T05:51:00Z</cp:lastPrinted>
  <dcterms:modified xsi:type="dcterms:W3CDTF">2008-01-01T02:53:00Z</dcterms:modified>
  <cp:revision>7</cp:revision>
  <dc:subject/>
  <dc:title/>
</cp:coreProperties>
</file>