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Cs w:val="26"/>
        </w:rPr>
        <w:t xml:space="preserve">        </w:t>
      </w:r>
      <w:r>
        <w:rPr>
          <w:rFonts w:cs="Times New Roman" w:ascii="Times New Roman" w:hAnsi="Times New Roman"/>
        </w:rPr>
        <w:t>От   02.11.2015 г.                                                                                                     №32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6395</wp:posOffset>
                </wp:positionV>
                <wp:extent cx="7021195" cy="2303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58" w:dyaOrig="41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75pt;height:42.75pt" filled="f" o:ole="">
                                  <v:imagedata r:id="rId3" o:title=""/>
                                </v:shape>
                                <o:OLEObject Type="Embed" ProgID="" ShapeID="ole_rId2" DrawAspect="Content" ObjectID="_5879661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 xml:space="preserve">сельское поселение «Село Кудряве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Хвастовичского района  Калу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85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т ____________г.                                                                                                    № _43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81.4pt;mso-wrap-distance-left:14.2pt;mso-wrap-distance-right:14.2pt;mso-wrap-distance-top:14.2pt;mso-wrap-distance-bottom:14.2pt;margin-top:28.8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58" w:dyaOrig="41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75pt;height:42.75pt" filled="f" o:ole="">
                            <v:imagedata r:id="rId5" o:title=""/>
                          </v:shape>
                          <o:OLEObject Type="Embed" ProgID="" ShapeID="ole_rId4" DrawAspect="Content" ObjectID="_16937207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Администрац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 xml:space="preserve">сельское поселение «Село Кудрявец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</w:rPr>
                        <w:t>Хвастовичского района  Калу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firstLine="851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от ____________г.                                                                                                    № _43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7595</wp:posOffset>
                </wp:positionH>
                <wp:positionV relativeFrom="paragraph">
                  <wp:posOffset>1471295</wp:posOffset>
                </wp:positionV>
                <wp:extent cx="198755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4pt;mso-wrap-distance-left:9.05pt;mso-wrap-distance-right:9.05pt;mso-wrap-distance-top:0pt;mso-wrap-distance-bottom:0pt;margin-top:115.85pt;mso-position-vertical-relative:text;margin-left:-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ind w:right="3826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О внесении изменений в Положение о порядке разработки и утверждения административных регламентов предоставления муниципальных услуг, утвержденное постановлением администрации СП «Село Кудрявец»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Cs w:val="26"/>
        </w:rPr>
        <w:t>В соответствии с Федеральным законом от 27.07.2010 №210-ФЗ "Об организации предоставления государственных и муниципальных услуг", администрация СП "Село Кудрявец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Cs w:val="26"/>
        </w:rPr>
        <w:t>1. Внести следующие изменения в Положение о порядке разработки и утверждения административных регламентов предоставления муниципальных услуг, утвержденное Постановлением администрации СП "Село Кудрявец" от 13.04.2011г. №17, изложив подпункт р) пункта 2.4 раздела 2 "Требования к административным регламентам предоставления муниципальных услуг"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р) 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подписания и подлежит обнарод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СП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"Село Кудрявец"                             ______________          В.И.Волоса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3:43:00Z</dcterms:created>
  <dc:creator>user</dc:creator>
  <dc:description/>
  <cp:keywords/>
  <dc:language>en-US</dc:language>
  <cp:lastModifiedBy>user</cp:lastModifiedBy>
  <cp:lastPrinted>2008-01-01T05:26:00Z</cp:lastPrinted>
  <dcterms:modified xsi:type="dcterms:W3CDTF">2008-01-01T02:26:00Z</dcterms:modified>
  <cp:revision>9</cp:revision>
  <dc:subject/>
  <dc:title/>
</cp:coreProperties>
</file>