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286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object w:dxaOrig="4080" w:dyaOrig="41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37.45pt" filled="f" o:ole="">
                  <v:imagedata r:id="rId3" o:title=""/>
                </v:shape>
                <o:OLEObject Type="Embed" ProgID="" ShapeID="ole_rId2" DrawAspect="Content" ObjectID="_148670556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Сельское поселение «Село Кудрявец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вастовичского района Калуж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 xml:space="preserve">С е л ь с к а я     Д у м 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Style15"/>
              <w:pBdr>
                <w:bottom w:val="single" w:sz="24" w:space="1" w:color="000000"/>
              </w:pBdr>
              <w:rPr>
                <w:rFonts w:ascii="Times New Roman" w:hAnsi="Times New Roman" w:cs="Times New Roman"/>
                <w:sz w:val="44"/>
                <w:szCs w:val="4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 07.05.2015 г.                                                                                           № 23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 внесении изменений в Положение о порядке осуществления муниципального земельного контроля на территории муниципального образования сельское поселение "Село Кудрявец", утвержденное решением Сельской Думы СП "Село Кудрявец" от 11.01.2007г. № 80 (в редакции от 04.10.2011г. №79, 05.03.2013 № 139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"/>
        <w:tabs>
          <w:tab w:val="clear" w:pos="708"/>
          <w:tab w:val="left" w:pos="4494" w:leader="none"/>
        </w:tabs>
        <w:spacing w:before="240" w:after="0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07.2014г № 234-ФЗ «О внесении изменений в отдельные законодательные акты  Российской Федерации» и постановлением Правительства Российской Федерации от 26.12.2014г.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, Сельская Дума</w:t>
      </w:r>
    </w:p>
    <w:p>
      <w:pPr>
        <w:pStyle w:val="2"/>
        <w:tabs>
          <w:tab w:val="clear" w:pos="708"/>
          <w:tab w:val="left" w:pos="4494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/>
        <w:t>РЕШИЛ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ложение о порядке осуществления муниципального земельного контроля на территории муниципального образования сельское поселение "Село Кудрявец", утвержденное решением Сельской Думы СП «Село Кудрявец» от 11.01.2007г. № 80 (в редакции от 04.10.2011г. №79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05.03.2013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139)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 в пункт 4 Положения после слов «индивидуальных предпринимателей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бавить абзац  « Проект ежегодного плана муниципальных проверок до его утверждения направляется органом муниципального земельного контроля на согласование в Территориальный орган федерального органа государственного земельного надзора до 1 июня года, предшествующего году проведения соответствующих проверок» далее по текст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ункт 8  Положения изложить  в следующей редакции:  «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, за которое законодательством Российской Федерации предусмотрена административная и иная ответственность, органы 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(либо в случае отсутствия данного структурного подразделения – в территориальный орган федерального органа государственного земельного надзора)»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442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</w:r>
    </w:p>
    <w:p>
      <w:pPr>
        <w:pStyle w:val="Style16"/>
        <w:tabs>
          <w:tab w:val="clear" w:pos="708"/>
          <w:tab w:val="left" w:pos="4427" w:leader="none"/>
        </w:tabs>
        <w:jc w:val="both"/>
        <w:rPr>
          <w:b/>
          <w:b/>
          <w:bCs/>
        </w:rPr>
      </w:pPr>
      <w:r>
        <w:rPr>
          <w:b/>
          <w:bCs/>
        </w:rPr>
        <w:t>сельское поселение «Село Кудрявец»                                  Н.А. Билюк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bCs/>
      <w:sz w:val="48"/>
      <w:szCs w:val="48"/>
      <w:lang w:val="en-GB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2:45:00Z</dcterms:created>
  <dc:creator>user</dc:creator>
  <dc:description/>
  <cp:keywords/>
  <dc:language>en-US</dc:language>
  <cp:lastModifiedBy>user</cp:lastModifiedBy>
  <cp:lastPrinted>2008-01-01T02:42:00Z</cp:lastPrinted>
  <dcterms:modified xsi:type="dcterms:W3CDTF">2007-12-31T23:42:00Z</dcterms:modified>
  <cp:revision>5</cp:revision>
  <dc:subject/>
  <dc:title/>
</cp:coreProperties>
</file>