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26"/>
          <w:szCs w:val="20"/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pt;height:43.45pt" filled="f" o:ole="">
            <v:imagedata r:id="rId3" o:title=""/>
          </v:shape>
          <o:OLEObject Type="Embed" ProgID="" ShapeID="ole_rId2" DrawAspect="Content" ObjectID="_44885900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0"/>
        </w:rPr>
      </w:pPr>
      <w:r>
        <w:rPr>
          <w:rFonts w:cs="Times New Roman" w:ascii="Times New Roman" w:hAnsi="Times New Roman"/>
          <w:b/>
          <w:sz w:val="4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4"/>
          <w:szCs w:val="44"/>
        </w:rPr>
        <w:t>РЕШ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 Е Л Ь С К А Я      Д У М 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  сельское посе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ело Кудрявец» Хвастович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7. 05. 2015 г.                                                                                               № 230</w:t>
      </w:r>
    </w:p>
    <w:p>
      <w:pPr>
        <w:pStyle w:val="Normal"/>
        <w:overflowPunct w:val="false"/>
        <w:autoSpaceDE w:val="false"/>
        <w:spacing w:lineRule="auto" w:line="240" w:before="0" w:after="0"/>
        <w:ind w:right="1255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2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признании утратившим  силу  Положения  о продаже  на аукционе муниципального имущества  сельского  поселения  «Село  Кудрявец», утвержденного  решением Сельской  Думы  МО СП «Село Кудрявец» от  23.04.2009 г. № 15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отрев  протест  прокурора  Хвастовичского  района от 19.03.2015 г. № 7-37-15 , руководствуясь  Федеральным законом  от 21.12.2001 г. № 178 – ФЗ (ред. от 24.11.2014г.) «О приватизации  государственного  и муниципального  имущества»,  Постановлением  Правительства   РФ от 12.08.2002г. № 585 (ред. от 03.03.2012г.) «Об утверждении  Положения   об организации  продажи государственного  или  муниципального имущества»  на аукционе  и Положения об организации  продажи находящихся в государственной  или  муниципальной  собственности  акций  открытых  акционерных  обществ  на специализированном  аукционе», гражданским  Кодексом Российской  Федерации , Уставом  сельского поселения  «Село Кудрявец», Сельская Дума</w:t>
      </w:r>
    </w:p>
    <w:p>
      <w:pPr>
        <w:pStyle w:val="Normal"/>
        <w:ind w:right="125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изнать  утратившим  силу  Положение  о продаже  на аукционе  муниципального   имущества сельского  поселения «Село Кудрявец»,  утвержденное решением  Сельской  Думы МО СП «Село Кудрявец»  от  23.04.2009 г. № 157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ло Кудрявец»                                                                                    Н.А. Билюк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16:00Z</dcterms:created>
  <dc:creator>user</dc:creator>
  <dc:description/>
  <cp:keywords/>
  <dc:language>en-US</dc:language>
  <cp:lastModifiedBy>user</cp:lastModifiedBy>
  <cp:lastPrinted>2008-01-01T02:35:00Z</cp:lastPrinted>
  <dcterms:modified xsi:type="dcterms:W3CDTF">2007-12-31T23:35:00Z</dcterms:modified>
  <cp:revision>5</cp:revision>
  <dc:subject/>
  <dc:title/>
</cp:coreProperties>
</file>