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6"/>
          <w:lang w:val="en-GB"/>
        </w:rPr>
        <w:object w:dxaOrig="4084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42.65pt" filled="f" o:ole="">
            <v:imagedata r:id="rId3" o:title=""/>
          </v:shape>
          <o:OLEObject Type="Embed" ProgID="" ShapeID="ole_rId2" DrawAspect="Content" ObjectID="_1941242942" r:id="rId2"/>
        </w:objec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ЕШЕНИЕ   </w:t>
      </w:r>
    </w:p>
    <w:p>
      <w:pPr>
        <w:pStyle w:val="Heading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С Е Л Ь С К А Я      Д У М 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zCs w:val="32"/>
        </w:rPr>
        <w:t>муниципального образования  сельское поселени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zCs w:val="32"/>
        </w:rPr>
        <w:t>«Село  Кудрявец» Хвастовичского район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zCs w:val="32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 07.05.2015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228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Об исполнении бюджета сель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оселения «Село Кудрявец» за 2014год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соответствии со статьей 264.2 Бюджетного кодекса Российской Федерации, </w:t>
      </w:r>
      <w:r>
        <w:rPr>
          <w:sz w:val="24"/>
        </w:rPr>
        <w:t>ст. 25 Устава МО СП «Село Кудрявец»,  сельская Дума сельского поселения «Село Кудрявец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Р Е Ш И Л А: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. Утвердить прилагаемый отчет об исполнении бюджета </w:t>
      </w:r>
      <w:r>
        <w:rPr>
          <w:sz w:val="24"/>
        </w:rPr>
        <w:t>сельского поселения «Село Кудрявец»</w:t>
      </w:r>
      <w:r>
        <w:rPr>
          <w:color w:val="000000"/>
          <w:sz w:val="24"/>
          <w:szCs w:val="24"/>
        </w:rPr>
        <w:t xml:space="preserve"> (далее – местного бюджета) за 2014 год по доходам в сумме 4 580 428 рублей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7 копеек, расходам в сумме 4 484 099 рублей 90 копеек, с дефицитом местного бюджета в сумме 96 328 рубля 77 копеек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твердить исполнение доходов местного бюджета  за 2014 год по кодам классификации доходов бюджетов согласно приложению №1 к настоящему постановлению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Утвердить исполнение доходов местного бюджета за 2014 год по кодам видов доходов, подвидов доходов, классификации операций сектора муниципального управления, относящихся к доходам бюджета, согласно приложению №2 к настоящему постановлению.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4"/>
          <w:szCs w:val="24"/>
        </w:rPr>
        <w:t>4. Утвердить исполнение расходов местного бюджета за 2014 год по ведомственной структуре расходов согласно приложению №3 к настоящему постановлению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твердить исполнение расходов местного бюджета за 2014 год по разделам и подразделам классификации расходов бюджетов согласно приложению №4 к настоящему постановлению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Утвердить исполнение источников финансирования дефицита  местного бюджета за 2014 год по кодам классификации источников финансирования дефицитов бюджетов согласно приложению №5 к настоящему постановлению.</w:t>
      </w:r>
    </w:p>
    <w:p>
      <w:pPr>
        <w:pStyle w:val="Normal"/>
        <w:shd w:fill="FFFFFF" w:val="clear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исполнение источников финансирования дефицита  местного бюджета за 2014 год по кодам групп, подгрупп, статей, видов источников финансирования дефицитов бюджетов, классификации операций сектора муниципального управления, относящихся к источникам финансирования дефицитов бюджетов, согласно приложению №6 к настоящему постановл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Настоящее Решение вступает в силу со дня его принятия и подлежит опубликовани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сельского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Село Кудрявец »                                                                            Н.А. Билюки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qFormat/>
    <w:rPr>
      <w:rFonts w:ascii="Bookman Old Style" w:hAnsi="Bookman Old Style" w:cs="Bookman Old Style"/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1:37:00Z</dcterms:created>
  <dc:creator>user</dc:creator>
  <dc:description/>
  <cp:keywords/>
  <dc:language>en-US</dc:language>
  <cp:lastModifiedBy>user</cp:lastModifiedBy>
  <dcterms:modified xsi:type="dcterms:W3CDTF">2008-01-01T01:37:00Z</dcterms:modified>
  <cp:revision>3</cp:revision>
  <dc:subject/>
  <dc:title/>
</cp:coreProperties>
</file>