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9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 программы «Комплексное развитие систем коммунальной инфраструктуры муниципального образования  сельское поселение «Село Кудрявец» Хвастовичского района Калужской области на 2015 - 2024 гг.»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6395</wp:posOffset>
                </wp:positionV>
                <wp:extent cx="7021195" cy="2400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2pt;height:42.65pt" filled="f" o:ole="">
                                  <v:imagedata r:id="rId3" o:title=""/>
                                </v:shape>
                                <o:OLEObject Type="Embed" ProgID="" ShapeID="ole_rId2" DrawAspect="Content" ObjectID="_1124986016" r:id="rId2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ЕШЕНИЕ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С Е Л Ь С К А Я      Д У М 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муниципального образования  сельское поселение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b w:val="false"/>
                                <w:sz w:val="32"/>
                                <w:szCs w:val="32"/>
                                <w:lang w:val="ru-RU"/>
                              </w:rPr>
                              <w:t>Село Кудрявец</w:t>
                            </w: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» Хвастовичского район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25.03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.2016 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36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9.05pt;mso-wrap-distance-left:14.2pt;mso-wrap-distance-right:14.2pt;mso-wrap-distance-top:14.2pt;mso-wrap-distance-bottom:14.2pt;margin-top:28.8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2pt;height:42.65pt" filled="f" o:ole="">
                            <v:imagedata r:id="rId5" o:title=""/>
                          </v:shape>
                          <o:OLEObject Type="Embed" ProgID="" ShapeID="ole_rId4" DrawAspect="Content" ObjectID="_1609918486" r:id="rId4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РЕШЕНИЕ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  </w:t>
                      </w:r>
                    </w:p>
                    <w:p>
                      <w:pPr>
                        <w:pStyle w:val="Heading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С Е Л Ь С К А Я      Д У М А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муниципального образования  сельское поселение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«</w:t>
                      </w:r>
                      <w:r>
                        <w:rPr>
                          <w:b w:val="false"/>
                          <w:sz w:val="32"/>
                          <w:szCs w:val="32"/>
                          <w:lang w:val="ru-RU"/>
                        </w:rPr>
                        <w:t>Село Кудрявец</w:t>
                      </w:r>
                      <w:r>
                        <w:rPr>
                          <w:b w:val="false"/>
                          <w:sz w:val="32"/>
                          <w:szCs w:val="32"/>
                        </w:rPr>
                        <w:t>» Хвастовичского района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25.03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.2016 г.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36</w:t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В соответствии с Федеральным Законом  от 06 октября 2003 года № 131-ФЗ «Об общих принципах организации местного самоуправления в Российской Федерации»,  Градостроительным кодексом Российской Федерации,</w:t>
      </w:r>
      <w:r>
        <w:rPr>
          <w:sz w:val="24"/>
          <w:szCs w:val="24"/>
        </w:rPr>
        <w:t xml:space="preserve"> Постановлением Правительства Российской Федерации от 14.06.2013г.         № 502 «Требования к программам комплексного развития систем коммунальной инфраструктуры поселений, городских округов»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сновании протеста прокуратуры Хвастовичского района от 28.01.2016 г.    № 7-36-2016,  Устава сельского поселения "Село Кудрявец", Сельская Дума сельского поселения " Село Кудрявец"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Утвердить   программу  </w:t>
      </w:r>
      <w:r>
        <w:rPr>
          <w:sz w:val="24"/>
          <w:szCs w:val="24"/>
        </w:rPr>
        <w:t>«Комплексное развитие систем коммунальной инфраструктуры муниципального образования  сельское поселение «Село Кудрявец» Хвастовичского района Калужской области на 2015 - 2024 гг.»  (приложение)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Настоящее постановление вступает в силу со дня его обнародования и </w:t>
      </w:r>
      <w:r>
        <w:rPr>
          <w:sz w:val="24"/>
          <w:szCs w:val="24"/>
        </w:rPr>
        <w:t>распространяется на правоотношения, возникающие с 1 января  2015г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реализацией постановления оставляю за собой.</w:t>
      </w:r>
    </w:p>
    <w:p>
      <w:pPr>
        <w:pStyle w:val="Normal"/>
        <w:autoSpaceDE w:val="false"/>
        <w:ind w:left="9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35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355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355" w:leader="none"/>
        </w:tabs>
        <w:ind w:right="-5" w:hanging="0"/>
        <w:rPr>
          <w:sz w:val="24"/>
          <w:szCs w:val="24"/>
        </w:rPr>
      </w:pPr>
      <w:r>
        <w:rPr>
          <w:b/>
          <w:sz w:val="24"/>
          <w:szCs w:val="24"/>
        </w:rPr>
        <w:t>сельское поселение  «Село Кудрявец»                                                 Л. А. Ерм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Cs w:val="26"/>
        </w:rPr>
      </w:pPr>
      <w:r>
        <w:rPr>
          <w:szCs w:val="26"/>
        </w:rPr>
        <w:t xml:space="preserve">               </w:t>
      </w:r>
    </w:p>
    <w:p>
      <w:pPr>
        <w:pStyle w:val="Normal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ложение </w:t>
      </w:r>
    </w:p>
    <w:p>
      <w:pPr>
        <w:pStyle w:val="Normal"/>
        <w:ind w:firstLine="567"/>
        <w:jc w:val="right"/>
        <w:rPr>
          <w:szCs w:val="26"/>
        </w:rPr>
      </w:pPr>
      <w:r>
        <w:rPr>
          <w:szCs w:val="26"/>
        </w:rPr>
        <w:t>к решению Сельской Думы</w:t>
      </w:r>
    </w:p>
    <w:p>
      <w:pPr>
        <w:pStyle w:val="Normal"/>
        <w:ind w:firstLine="567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П «Село Кудрявец»</w:t>
      </w:r>
    </w:p>
    <w:p>
      <w:pPr>
        <w:pStyle w:val="Normal"/>
        <w:ind w:firstLine="567"/>
        <w:jc w:val="right"/>
        <w:rPr>
          <w:szCs w:val="26"/>
        </w:rPr>
      </w:pPr>
      <w:r>
        <w:rPr>
          <w:szCs w:val="26"/>
        </w:rPr>
        <w:t>от  25.03.2016г. №36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"Комплексное развитие систем коммунальной инфраструктуры муниципального образов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е поселение «Село Кудрявец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вастович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5 - 2024 гг."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0" w:leader="none"/>
        </w:tabs>
        <w:spacing w:before="280" w:after="280"/>
        <w:outlineLvl w:val="1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0" w:leader="none"/>
        </w:tabs>
        <w:spacing w:before="280" w:after="28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0" w:leader="none"/>
        </w:tabs>
        <w:spacing w:before="280" w:after="28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0" w:leader="none"/>
        </w:tabs>
        <w:spacing w:before="280" w:after="28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0" w:leader="none"/>
        </w:tabs>
        <w:spacing w:before="280" w:after="28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ПАСПОРТ ПРОГРАММЫ</w:t>
      </w:r>
    </w:p>
    <w:tbl>
      <w:tblPr>
        <w:tblW w:w="99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8127"/>
        <w:gridCol w:w="30"/>
      </w:tblGrid>
      <w:tr>
        <w:trPr>
          <w:trHeight w:val="596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Наименование программы</w:t>
            </w:r>
          </w:p>
        </w:tc>
        <w:tc>
          <w:tcPr>
            <w:tcW w:w="8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"Комплексное развитие систем коммунальной инфраструктуры муниципального образования сельское поселение «село Кудрявец» Хвастовичского района Калужской области на 2015 - 2024 гг." </w:t>
            </w:r>
          </w:p>
        </w:tc>
      </w:tr>
      <w:tr>
        <w:trPr>
          <w:trHeight w:val="715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о-</w:t>
              <w:br/>
              <w:t xml:space="preserve">правовая </w:t>
              <w:br/>
              <w:t xml:space="preserve">база </w:t>
              <w:br/>
              <w:t xml:space="preserve">разработки </w:t>
              <w:br/>
              <w:t xml:space="preserve">Программы </w:t>
            </w:r>
          </w:p>
        </w:tc>
        <w:tc>
          <w:tcPr>
            <w:tcW w:w="8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"Об общих принципах организации местного самоуправления в Российской Федерации" от 06.10.2003 N 131-ФЗ; </w:t>
              <w:br/>
              <w:t xml:space="preserve">Федеральный закон "Об основах регулирования тарифов организаций коммунального комплекса" от 30.12.2004 N 210-ФЗ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ребования к программам комплексного развития систем коммунальной инфраструктуры поселений, городских округов», утвержденные постановлением Правительства Российской Федерации от 14.06.2013г. № 5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МО СП «Село Кудрявец»</w:t>
            </w:r>
          </w:p>
        </w:tc>
      </w:tr>
      <w:tr>
        <w:trPr>
          <w:trHeight w:val="477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  <w:br/>
              <w:t xml:space="preserve">Программы </w:t>
            </w:r>
          </w:p>
        </w:tc>
        <w:tc>
          <w:tcPr>
            <w:tcW w:w="8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 сельское поселение «Село Кудрявец» Хвастовичского района Калужской области </w:t>
            </w:r>
          </w:p>
        </w:tc>
      </w:tr>
      <w:tr>
        <w:trPr>
          <w:trHeight w:val="477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</w:t>
              <w:br/>
              <w:t xml:space="preserve">Программы </w:t>
            </w:r>
          </w:p>
        </w:tc>
        <w:tc>
          <w:tcPr>
            <w:tcW w:w="8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 сельское поселение «Село Кудрявец» Хвастовичского района Калужской области </w:t>
            </w:r>
          </w:p>
        </w:tc>
      </w:tr>
      <w:tr>
        <w:trPr>
          <w:trHeight w:val="2502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</w:t>
              <w:br/>
              <w:t>цели и</w:t>
              <w:br/>
              <w:t xml:space="preserve">задачи </w:t>
              <w:br/>
              <w:t xml:space="preserve">Программы </w:t>
            </w:r>
          </w:p>
        </w:tc>
        <w:tc>
          <w:tcPr>
            <w:tcW w:w="8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Основной целью</w:t>
            </w:r>
            <w:r>
              <w:rPr>
                <w:sz w:val="24"/>
                <w:szCs w:val="24"/>
              </w:rPr>
              <w:t xml:space="preserve"> Программы является: </w:t>
              <w:br/>
              <w:t xml:space="preserve">- предоставление качественных жилищно-коммунальных услуг потребителям при соответствии требованиям экологических стандарт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рамма нацелена на решение </w:t>
            </w:r>
            <w:r>
              <w:rPr>
                <w:b/>
                <w:sz w:val="24"/>
                <w:szCs w:val="24"/>
              </w:rPr>
              <w:t>следующих задач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сная модернизация и реконструкция существующей системы коммунальной инфраструк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экономических и организационных условий развития систем коммунальной инфраструктуры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ирование и совершенствование экономических и организационных механизмов снижения стоимости услуг при сохранении объемов и качества предоставления услуг, устойчивости функционирования систем коммунальной инфраструктуры.   </w:t>
            </w:r>
          </w:p>
        </w:tc>
      </w:tr>
      <w:tr>
        <w:trPr>
          <w:trHeight w:val="357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8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4 годы.</w:t>
            </w:r>
          </w:p>
        </w:tc>
      </w:tr>
      <w:tr>
        <w:trPr>
          <w:trHeight w:val="1644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</w:t>
              <w:br/>
              <w:t>целевые показатели</w:t>
              <w:br/>
              <w:t xml:space="preserve">Программы 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вышение качества питьевой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звитие и модернизация систем водоснабжения, улучшения их состоя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электроснабжения, устройство дополнительного уличного освещен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  <w:br/>
              <w:t xml:space="preserve">основных </w:t>
              <w:br/>
              <w:t>мероприятий</w:t>
            </w:r>
          </w:p>
        </w:tc>
        <w:tc>
          <w:tcPr>
            <w:tcW w:w="8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 сельское поселение «Село Кудрявец» Хвастовичского района Калужской области. </w:t>
            </w:r>
          </w:p>
        </w:tc>
      </w:tr>
      <w:tr>
        <w:trPr>
          <w:trHeight w:val="1430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</w:t>
              <w:br/>
              <w:t xml:space="preserve">контроля </w:t>
            </w:r>
          </w:p>
        </w:tc>
        <w:tc>
          <w:tcPr>
            <w:tcW w:w="8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ходом реализации  программы "Комплексное развитие систем коммунальной инфраструктуры муниципального образования  сельское поселение «Село Кудрявец» Хвастовичского района Калужской области на 2015 - 2024 годы" осуществляет Сельская Дума (в части расходования средств бюджета муниципального образования - Администрация муниципального образования  сельское поселение «Село Кудрявец» Хвастовичского района Калужской области) </w:t>
            </w:r>
          </w:p>
        </w:tc>
      </w:tr>
      <w:tr>
        <w:trPr>
          <w:trHeight w:val="2144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ые </w:t>
              <w:br/>
              <w:t xml:space="preserve">результаты </w:t>
            </w:r>
          </w:p>
        </w:tc>
        <w:tc>
          <w:tcPr>
            <w:tcW w:w="8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устранение причин возникновения аварийных ситуаций, угрожающих жизнедеятельности человека; </w:t>
              <w:br/>
              <w:t>- улучшение экологического состояния окружающей среды;</w:t>
              <w:br/>
              <w:t>- повышение надежности водоснабжения и водоотведения;</w:t>
              <w:br/>
              <w:t xml:space="preserve">- соответствие параметров качества питьевой воды установленным нормативам СанПин - 100%; </w:t>
              <w:br/>
              <w:t>- сокращение эксплуатационных расходов на единицу продукции.</w:t>
              <w:br/>
              <w:t xml:space="preserve">  - комфортность и безопасность проживания насел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Программа "Комплексное развитие систем коммунальной инфраструктуры муниципального образования  сельское поселение «Село Кудрявец» Хвастовичского района Калужской области на 2014 - 2016 годы" (далее - Программа) разработана на основании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от 06.10.2003 </w:t>
      </w:r>
      <w:r>
        <w:rPr>
          <w:lang w:val="en-GB"/>
        </w:rPr>
        <w:t>N</w:t>
      </w:r>
      <w:r>
        <w:rPr/>
        <w:t xml:space="preserve"> 131-ФЗ "Об общих принципах организации местного самоуправления в Российской Федерации", Федерального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от 30.12.2004 </w:t>
      </w:r>
      <w:r>
        <w:rPr>
          <w:lang w:val="en-GB"/>
        </w:rPr>
        <w:t>N</w:t>
      </w:r>
      <w:r>
        <w:rPr/>
        <w:t xml:space="preserve"> 210-ФЗ "Об основах регулирования тарифов организаций коммунального комплекса", </w:t>
      </w:r>
      <w:r>
        <w:rPr>
          <w:color w:val="000000"/>
        </w:rPr>
        <w:t xml:space="preserve">Градостроительного кодекса, постановления Правительства РФ от 14.06.2013 г. № 502 «Об утверждении требований к программам комплексного развития систем коммунальной инфраструктуры поселений, городских округов», </w:t>
      </w:r>
      <w:r>
        <w:rPr/>
        <w:t>Устава  сельского поселения «Село Кудрявец»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Программа определяет основные направления развития коммунальной инфраструктуры  в целях повышения качества услуг и улучшения экологии сельского поселения. Основу документа составляет система программных мероприятий по различным направлениям развития коммунальной инфраструктуры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Программой определены ресурсное обеспечение и механизмы реализации основных ее направлений. Данная Программа ориентирована на устойчивое развитие сельского поселения и в полной мере соответствует государственной политике реформирования жилищно-коммунального комплекса Российской Федерации, обеспечивает эффективное решение проблем в области развития коммунальной инфраструктуру сельского поселения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25.03.2016г. №3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Обосновывающие материа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 состояния и проблем систем коммунальной инфраструк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uppressAutoHyphens w:val="true"/>
        <w:ind w:hanging="12"/>
        <w:jc w:val="center"/>
        <w:rPr>
          <w:sz w:val="24"/>
          <w:lang w:val="ru-RU"/>
        </w:rPr>
      </w:pPr>
      <w:r>
        <w:rPr>
          <w:sz w:val="24"/>
          <w:lang w:val="ru-RU"/>
        </w:rPr>
        <w:t>1. Водоснабжение и водоотведение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/>
      </w:pPr>
      <w:r>
        <w:rPr>
          <w:sz w:val="24"/>
          <w:szCs w:val="24"/>
        </w:rPr>
        <w:t>Водоснабжение  на территории сельского поселения осуществляется из подземных источников. Подземные воды используются на хозяйственно-питьевые нужды населения. Централизованная система водоснабжения расположена в с. Кудрявец, д.Теребень. В остальных населенных пунктах водоснабжение производиться из родников и колодцев. Источником централизованного хозяйственно-питьевого водоснабжения населения с.Кудрявец, д. Теребень  являются водозаборы подземных вод-скважины в количестве двух объектов №1, №2, глубиной до 60 метров, которые работают постоянно. Все водозаборы подземных вод располагаются вне территории жилой застройки, примерно в 0,5 км от населенных пунктов, введены в эксплуатацию более 25  лет назад.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center"/>
        <w:rPr/>
      </w:pPr>
      <w:r>
        <w:rPr/>
        <w:t>Перечень скважин, используемых для водоснабжения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78"/>
        <w:gridCol w:w="1065"/>
        <w:gridCol w:w="2183"/>
        <w:gridCol w:w="1841"/>
        <w:gridCol w:w="11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ложения скважи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уатационный водоносный горизо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убина, 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Производительность скважин, 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  <w:r>
              <w:rPr>
                <w:b/>
                <w:sz w:val="24"/>
                <w:szCs w:val="24"/>
              </w:rPr>
              <w:t>/ча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водопольз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. состояние скважин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СКВ. №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дряве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лжск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ое водоснабж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СКВ. №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ереб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лжск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ое водоснабж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скважинах установлены насосы ЭЦВ 8 16×140 и ЭЦВ 6 6,5×125 и ЭЦВ 8 16×140.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/>
      </w:pPr>
      <w:r>
        <w:rPr>
          <w:bCs/>
          <w:sz w:val="24"/>
          <w:szCs w:val="24"/>
        </w:rPr>
        <w:t>Всего на территории 150 абонентов, 1 бюджетная организацая и 4 прочие организации. Всего установлено 4 водомеров: 1 водомер по бюджетным организациям и 3 водомера по прочим организациям. Определение объемов забираемой воды при отсутствии водомеров у одного абонента ведется по балансам в соответствии с правил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jc w:val="center"/>
        <w:rPr/>
      </w:pPr>
      <w:r>
        <w:rPr>
          <w:b/>
          <w:sz w:val="24"/>
          <w:szCs w:val="24"/>
        </w:rPr>
        <w:t>2. Водоотвед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населенных пунктах СП «Село Кудрявец» в настоящее время отсутствует централизованные системы водоотведения, канализации и объекты дождевой канализации закрытого типа. Жилые дома имеют индивидуальные системы канализирования: колодец для приема стоков и их периодической откачкой и вывозом автомашинами, или индивидуальные выгребные дворовые уборные сухого типа (пудр-клозет). Отвод поверхностных вод осуществляется с помощью открытых водоотводящих устройств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  <w:lang w:val="ru-RU"/>
        </w:rPr>
        <w:t>3. Газоснабжение и теплоснабж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о территории сельского поселения «Село Кудрявец» проходит отвод магистрального газопровода Тула-Шостка-Киев. Отвод от магистрального газопровода введен в эксплуатацию в 2007году. Его протяженность-7,0 км; диаметр-108 мм, толщина стенки-7 мм, сталь. Проектное давление -55,0 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проектная производительность- 87,6 млн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center"/>
        <w:rPr/>
      </w:pPr>
      <w:r>
        <w:rPr/>
        <w:t>Газораспределительные пункты поселка, обеспечивающие связь между ступенями (газопроводами различного давления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34"/>
        <w:gridCol w:w="1796"/>
        <w:gridCol w:w="1269"/>
        <w:gridCol w:w="1269"/>
        <w:gridCol w:w="136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ведения в эксплуатац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ление газа на входе, кг/с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ление газа на выходе, мм в/ст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станов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-№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лонна , ГРС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00-ГРПШ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№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еребень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Лесной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№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еребень, ул. Новая Теребен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ПШ-№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дрявец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Лени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У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газовые сети находятся в удовлетворительном состояни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жилой и общественной застройки на территории сельского поселения «Село Кудрявец» оборудованы автономными газовыми тепло генераторами, не газифицированная застройка отапливается печами на твердом топливе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П «Село Кудрявец»  имеются 1 газовая котельная, суммарная мощность 960 кВт, износ 26%, отпуск тепла на нужды бюджетных организаций . Способ прокладки теплотрасс подземный.</w:t>
      </w:r>
    </w:p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jc w:val="center"/>
        <w:rPr>
          <w:bCs w:val="false"/>
          <w:sz w:val="24"/>
          <w:lang w:val="ru-RU"/>
        </w:rPr>
      </w:pPr>
      <w:r>
        <w:rPr>
          <w:sz w:val="24"/>
          <w:lang w:val="ru-RU"/>
        </w:rPr>
        <w:t>4.  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Электроснабжение сельского поселения «Село Кудрявец» осуществляется от подстанций </w:t>
      </w:r>
      <w:r>
        <w:rPr>
          <w:bCs/>
          <w:sz w:val="24"/>
          <w:szCs w:val="24"/>
        </w:rPr>
        <w:t>п/с 35/10 д. Теребень. Распределительными сетями в районе являются сети напряжением 35 кВ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также в районе имеется развитая сеть линий электропередачи напряжением 10 к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электроэнергии потребителям производится, как непосредственно с шин подстанции, так и через распределительные пункты и трансформаторные 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сетей электроснабжения - удовлетворительно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огнозируемые расходы бюджетов всех уровней на оказание мер социальной поддержки, в том числе предоставление отдельным категориям граждан субсидий на оплату жилого помещения и коммуналь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граммных мероприятий планируется за счет федерального бюджета, областного бюджета и бюджета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и источники финансирования могут меняться в ходе реализации мероприяти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83"/>
        <w:gridCol w:w="1052"/>
        <w:gridCol w:w="1191"/>
        <w:gridCol w:w="1098"/>
        <w:gridCol w:w="1213"/>
        <w:gridCol w:w="891"/>
        <w:gridCol w:w="1191"/>
      </w:tblGrid>
      <w:tr>
        <w:trPr>
          <w:trHeight w:val="33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тыс. руб.</w:t>
            </w:r>
          </w:p>
        </w:tc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21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 482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24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2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00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0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5 000,0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80 93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58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 347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 00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 0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 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0 000,0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5 417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5 82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2 588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0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0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9">
    <w:name w:val=" Знак Знак19"/>
    <w:qFormat/>
    <w:rPr>
      <w:b/>
      <w:bCs/>
      <w:szCs w:val="24"/>
      <w:lang w:val="en-US" w:bidi="ar-SA"/>
    </w:rPr>
  </w:style>
  <w:style w:type="character" w:styleId="1">
    <w:name w:val="Знак Знак1"/>
    <w:qFormat/>
    <w:rPr>
      <w:b/>
      <w:sz w:val="36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7671;fld=134" TargetMode="External"/><Relationship Id="rId7" Type="http://schemas.openxmlformats.org/officeDocument/2006/relationships/hyperlink" Target="consultantplus://offline/main?base=LAW;n=117377;fld=134;dst=10012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42:00Z</dcterms:created>
  <dc:creator>123</dc:creator>
  <dc:description/>
  <cp:keywords/>
  <dc:language>en-US</dc:language>
  <cp:lastModifiedBy>user</cp:lastModifiedBy>
  <cp:lastPrinted>2008-01-01T01:42:00Z</cp:lastPrinted>
  <dcterms:modified xsi:type="dcterms:W3CDTF">2007-12-31T22:44:00Z</dcterms:modified>
  <cp:revision>12</cp:revision>
  <dc:subject/>
  <dc:title> </dc:title>
</cp:coreProperties>
</file>