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right="895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 внесении изменений и дополнений в административный регламент «Муниципальный земельный контроль на территории СП «Село Кудрявец», утвержденный постановлением администрации СП «Село Кудрявец» от 14.07.2014 г. № 29 (в редакции от 09.02.2015г. №8)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515620</wp:posOffset>
                </wp:positionH>
                <wp:positionV relativeFrom="page">
                  <wp:posOffset>524510</wp:posOffset>
                </wp:positionV>
                <wp:extent cx="6876415" cy="2086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4084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25pt;height:36.45pt" filled="f" o:ole="">
                                  <v:imagedata r:id="rId3" o:title=""/>
                                </v:shape>
                                <o:OLEObject Type="Embed" ProgID="" ShapeID="ole_rId2" DrawAspect="Content" ObjectID="_144823882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«Село Кудряве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Хвастовичского района  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Cs w:val="22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т 09.03.2016г.                                                                                                       № 10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164.3pt;mso-wrap-distance-left:14.2pt;mso-wrap-distance-right:14.2pt;mso-wrap-distance-top:14.2pt;mso-wrap-distance-bottom:14.2pt;margin-top:41.3pt;mso-position-vertical-relative:page;margin-left: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4084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25pt;height:36.45pt" filled="f" o:ole="">
                            <v:imagedata r:id="rId5" o:title=""/>
                          </v:shape>
                          <o:OLEObject Type="Embed" ProgID="" ShapeID="ole_rId4" DrawAspect="Content" ObjectID="_65043006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«Село Кудрявец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Хвастовичского района  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firstLine="851"/>
                        <w:rPr>
                          <w:szCs w:val="22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от 09.03.2016г.                                                                                                       № 10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85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right="895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6.12.2008 N 294-ФЗ (ред. от 28.11.2015)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Правительства Калужской области от 29.05.2012 N 268 (ред. от 30.05.2014) "О разработке и принятии административных регламентов осуществления регионального государственного контроля (надзора) или проведения проверок в соответствующих сферах деятельности и административных регламентов осуществления муниципального контроля в соответствующих сферах деятельности", на основании протеста прокуратуры Хвастовичского района Калужской области от 26.02.2016 г. № 7-36-2016, Устава МО СП «Село Кудрявец», администрация СП «Село Кудрявец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242"/>
        <w:jc w:val="both"/>
        <w:rPr/>
      </w:pPr>
      <w:r>
        <w:rPr/>
        <w:t xml:space="preserve">1. Внести следующие изменения и дополнения в </w:t>
      </w:r>
      <w:r>
        <w:rPr>
          <w:bCs/>
          <w:iCs/>
        </w:rPr>
        <w:t>административный регламент «Муниципального земельного контроль на территории СП «Село Кудрявец», утвержденный постановлением администрации СП «Село Кудрявец» от 14.07.2014 г. № 29 (в редакции от 09.02.2015г. № 8) (далее – Административный регламент):</w:t>
      </w:r>
    </w:p>
    <w:p>
      <w:pPr>
        <w:pStyle w:val="Normal"/>
        <w:numPr>
          <w:ilvl w:val="1"/>
          <w:numId w:val="1"/>
        </w:numPr>
        <w:ind w:left="737" w:hanging="495"/>
        <w:jc w:val="both"/>
        <w:rPr>
          <w:bCs/>
          <w:iCs/>
        </w:rPr>
      </w:pPr>
      <w:r>
        <w:rPr>
          <w:bCs/>
          <w:iCs/>
        </w:rPr>
        <w:t>Пункт 5.1 раздела 5 Административного регламента изложить в следующей редакции:</w:t>
      </w:r>
    </w:p>
    <w:p>
      <w:pPr>
        <w:pStyle w:val="ConsPlusNormal"/>
        <w:ind w:left="73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5.1</w:t>
      </w:r>
      <w:r>
        <w:rPr>
          <w:rFonts w:cs="Times New Roman" w:ascii="Times New Roman" w:hAnsi="Times New Roman"/>
          <w:bCs/>
          <w:iCs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ействия (бездействие) и решения лиц администрации, осуществляемые (принятые) в ходе исполнения административного регламента, могут быть обжалованы заинтересованными лицами в досудебном (внесудебном) порядке в соответствии с законодательством Российской Федерации.</w:t>
      </w:r>
    </w:p>
    <w:p>
      <w:pPr>
        <w:pStyle w:val="ConsPlusNormal"/>
        <w:ind w:left="737" w:firstLine="6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досудебного (внесудебного) обжалования является поступление в администрацию сельского поселения «Село Кудрявец» заявления (жалобы, обращения) лица, в отношении которого проводилась проверка.</w:t>
      </w:r>
    </w:p>
    <w:p>
      <w:pPr>
        <w:pStyle w:val="ConsPlusNormal"/>
        <w:ind w:left="737" w:firstLine="6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е лица имеют право на получение информации и документов, необходимых для обоснования и рассмотрения жалобы.».</w:t>
      </w:r>
    </w:p>
    <w:p>
      <w:pPr>
        <w:pStyle w:val="ConsPlusNormal"/>
        <w:numPr>
          <w:ilvl w:val="1"/>
          <w:numId w:val="1"/>
        </w:numPr>
        <w:ind w:left="737" w:hanging="495"/>
        <w:jc w:val="both"/>
        <w:rPr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>Пункты 5.3 и 5.4  раздела 5 Административного регламента исключить.</w:t>
      </w:r>
    </w:p>
    <w:p>
      <w:pPr>
        <w:pStyle w:val="ConsPlusNormal"/>
        <w:numPr>
          <w:ilvl w:val="1"/>
          <w:numId w:val="1"/>
        </w:numPr>
        <w:ind w:left="737" w:hanging="495"/>
        <w:jc w:val="both"/>
        <w:rPr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>Приложение №10 к Административному регламенту исключить.</w:t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2.Настоящее  постановление вступает в силу со дня его официального  обнародования.</w:t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firstLine="703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firstLine="703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лава администрации</w:t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firstLine="703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 «Село Кудрявец»                                                                 В.И.Волосатов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1417" w:leader="none"/>
          <w:tab w:val="left" w:pos="2694" w:leader="none"/>
          <w:tab w:val="left" w:pos="3685" w:leader="none"/>
          <w:tab w:val="left" w:pos="5599" w:leader="none"/>
          <w:tab w:val="lef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1417" w:leader="none"/>
          <w:tab w:val="left" w:pos="2694" w:leader="none"/>
          <w:tab w:val="left" w:pos="3685" w:leader="none"/>
          <w:tab w:val="left" w:pos="5599" w:leader="none"/>
          <w:tab w:val="lef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1417" w:leader="none"/>
          <w:tab w:val="left" w:pos="2694" w:leader="none"/>
          <w:tab w:val="left" w:pos="3685" w:leader="none"/>
          <w:tab w:val="left" w:pos="5599" w:leader="none"/>
          <w:tab w:val="left" w:pos="9355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object w:dxaOrig="4082" w:dyaOrig="41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65pt;height:39.75pt" filled="f" o:ole="">
            <v:imagedata r:id="rId7" o:title=""/>
          </v:shape>
          <o:OLEObject Type="Embed" ProgID="" ShapeID="ole_rId6" DrawAspect="Content" ObjectID="_427818824" r:id="rId6"/>
        </w:object>
      </w: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Прокурору района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Я                                               </w:t>
      </w:r>
      <w:r>
        <w:rPr>
          <w:b/>
          <w:sz w:val="24"/>
          <w:szCs w:val="24"/>
        </w:rPr>
        <w:t>младшему советнику юстиции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униципального  образования                                         </w:t>
      </w:r>
      <w:r>
        <w:rPr>
          <w:b/>
          <w:sz w:val="24"/>
          <w:szCs w:val="24"/>
        </w:rPr>
        <w:t>А.В. Василенко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льское поселение                                                                                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«Село Кудрявец»                                              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вастовичского района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алужской  области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Кудрявец ул.Советская ,д.7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л/факс 8(48453)94-6-41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 09.03.2016г. №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аш протест от 26.02.2016г № 7-36-2016 на постановление  администрации сельского поселения «Село Кудрявец» от 14.07.2014г. № 29(в редакции от 09.02.2015г. № 8) «Об  утверждении административного регламента  «Муниципальный земельный контроль на территории  СП «Село Кудрявец» рассмотрен с участием прокурора, и удовлетво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ято постановление администрации МО СП «Село Кудрявец» № 10 от 09.03.2016г. « О внесении изменений и дополнений в административный регламент « Муниципальный земельный контроль на территории  СП «Село Кудрявец», утвержденный постановлением администрации СП «Село Кудрявец»  от 14.07.2014г. № 29(в редакции от 09.02.2015г. № 8)   (</w:t>
      </w:r>
      <w:r>
        <w:rPr>
          <w:i/>
        </w:rPr>
        <w:t>Приложени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П «Село Кудрявец»                                                               В.И.Волосат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7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4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04:00Z</dcterms:created>
  <dc:creator>user</dc:creator>
  <dc:description/>
  <cp:keywords/>
  <dc:language>en-US</dc:language>
  <cp:lastModifiedBy>user</cp:lastModifiedBy>
  <cp:lastPrinted>2008-01-01T00:13:00Z</cp:lastPrinted>
  <dcterms:modified xsi:type="dcterms:W3CDTF">2007-12-31T21:32:00Z</dcterms:modified>
  <cp:revision>5</cp:revision>
  <dc:subject/>
  <dc:title/>
</cp:coreProperties>
</file>