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 17.03 2015г.                                                                                 № 11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124460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785" cy="523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сельского поселения «Село Кудрявец»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Хвастовичского  района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9.8pt;mso-position-vertical-relative:page;margin-left: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38785" cy="523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сельского поселения «Село Кудрявец»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Хвастовичского  района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ge">
                  <wp:posOffset>844550</wp:posOffset>
                </wp:positionV>
                <wp:extent cx="7021195" cy="24644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66.5pt;mso-position-vertical-relative:page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б утверждении перечня  информации о деятельности органов местного самоуправления муниципального образования сельского поселения «Село Кудрявец»  Хвастовичского района Калужской области, размещаемой в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, администрация СП «Село Кудрявец»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11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согласно приложению № 1 Перечень информации о деятельности  органов местного самоуправления муниципального образования сельского поселения «Село Кудрявец» Хвастовичского района Калужской области, размещаемой в сети «Интернет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iCs/>
        </w:rPr>
      </w:pPr>
      <w:r>
        <w:rPr/>
        <w:t>Органами местного самоуправления поселения наряду с информацией,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iCs/>
        </w:rPr>
      </w:pPr>
      <w:r>
        <w:rPr/>
        <w:t>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iCs/>
        </w:rPr>
      </w:pPr>
      <w:r>
        <w:rPr>
          <w:bCs/>
          <w:iCs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iCs/>
        </w:rPr>
      </w:pPr>
      <w:r>
        <w:rPr>
          <w:bCs/>
          <w:iCs/>
        </w:rPr>
        <w:t>Контроль  за выполнением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Главы администраци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СП «Село Кудрявец»                                                В. И. Волосатов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6480" w:hanging="0"/>
        <w:contextualSpacing/>
        <w:rPr>
          <w:bCs/>
          <w:iCs/>
        </w:rPr>
      </w:pPr>
      <w:r>
        <w:rPr>
          <w:bCs/>
          <w:iCs/>
        </w:rPr>
        <w:t>Приложение №1</w:t>
      </w:r>
    </w:p>
    <w:p>
      <w:pPr>
        <w:pStyle w:val="Normal"/>
        <w:spacing w:before="280" w:after="0"/>
        <w:contextualSpacing/>
        <w:rPr>
          <w:bCs/>
          <w:iCs/>
        </w:rPr>
      </w:pPr>
      <w:r>
        <w:rPr>
          <w:bCs/>
          <w:iCs/>
        </w:rPr>
        <w:t xml:space="preserve">                                              </w:t>
      </w:r>
      <w:r>
        <w:rPr>
          <w:bCs/>
          <w:iCs/>
        </w:rPr>
        <w:t xml:space="preserve">к Постановлению администрации  СП «Село Кудрявец» </w:t>
      </w:r>
    </w:p>
    <w:p>
      <w:pPr>
        <w:pStyle w:val="Normal"/>
        <w:spacing w:before="0" w:after="0"/>
        <w:ind w:left="6480" w:hanging="0"/>
        <w:contextualSpacing/>
        <w:rPr>
          <w:bCs/>
          <w:iCs/>
        </w:rPr>
      </w:pPr>
      <w:r>
        <w:rPr>
          <w:bCs/>
          <w:iCs/>
        </w:rPr>
        <w:t xml:space="preserve">от           №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информации о деятельности органов местного самоуправления сельского поселения «Село Кудрявец», размещаемый в сети «Интернет»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248"/>
        <w:gridCol w:w="221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иодичность размещ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роки обно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Общая информация об органах местного самоупра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структура  орг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самоуправления, почтовый адрес, адрес электронной почты (при наличии), номера телефонов справочных служб органа местного  самоуправлен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олномочиях органа местного самоуправления, задачах и функциях структурных подразделений указанного органа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уководителях 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средствах массовой информации, учрежденных органом местного самоуправления (при наличии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десяти рабочих дней с момента изме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я о нормотворческой деятельности органов местного самоупра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е правовые акты, изданные органами местного самоуправления (решения Сельской думы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десяти рабочих дней с момента издания, внесения изменений, признания утратившим силу или недействующим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ксты проектов муниципальных правовых актов, внесенных в Сельскую Дум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 течение десяти рабочих дней со дня внесения на рассмотрение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огласно срокам, установленным законодательством РФ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тивные регламенты, стандарты муниципальных услу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обжалования муниципальных правовых актов и иных решений, принятых администрацией поселения и Сельской Думо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десяти рабочих дней с момента изменения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б участии поселения в целевых и иных программах, а также о мероприятиях, проводимых Сельской Думой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3 суток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я о результатах проверок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результатах проверок, проведенных администрацией поселения в пределах их полномоч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провед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результатах проверок, проведенных в органе местного самоуправ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провед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выступления, зая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тистическая информация о деятельности органов местного самоупра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жегод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о дня обновления информа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б использовании органами местного самоуправления выделяемых бюджетных сред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представл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я о кадровом обеспечении органов местного самоуправ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поступления граждан на муниципальную службу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появления вакантных должносте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 десяти рабочих дней с момента появления ваканс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дновременно со сведениями указанными в п. 8.2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дновременно со сведениями указанными в п. 8.2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езультат - в течение 10 рабочих дней с момента проведения конкурс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</w:t>
            </w:r>
            <w:bookmarkStart w:id="0" w:name="_GoBack"/>
            <w:bookmarkEnd w:id="0"/>
            <w:r>
              <w:rPr/>
              <w:t xml:space="preserve">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дения о доходах, расходах,  об имуществе и обязательствах имущественного характера муниципальных служащих, супруги (супруга) и несовершеннолетних детей муниципального служаще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ечение </w:t>
            </w:r>
            <w:r>
              <w:rPr>
                <w:spacing w:val="2"/>
                <w:shd w:fill="FFFFFF" w:val="clear"/>
              </w:rPr>
              <w:t>14 рабочих дней со дня истечения срока, установленного для их подач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я о работе органов местного самоуправления  с обращениями гражда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.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милия, имя и отчество должностных лиц, к полномочиям которых отнесены организация приема лиц, указанных в под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ддерживается в актуальном состоян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десяти рабочих дней с момента измен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.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зоры обращений лиц, указанных в подпункте 10.1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о итогам полугод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10 рабочих дней с момента представления свед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ая информация о своей деятельности с учетом требова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е десяти рабочих дней с момента внесения изменений и дополнений</w:t>
            </w:r>
          </w:p>
        </w:tc>
      </w:tr>
    </w:tbl>
    <w:p>
      <w:pPr>
        <w:pStyle w:val="Style15"/>
        <w:shd w:fill="FFFCF5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  <w:szCs w:val="20"/>
      <w:lang w:val="en-GB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04:00Z</dcterms:created>
  <dc:creator>user</dc:creator>
  <dc:description/>
  <cp:keywords/>
  <dc:language>en-US</dc:language>
  <cp:lastModifiedBy>user</cp:lastModifiedBy>
  <dcterms:modified xsi:type="dcterms:W3CDTF">2007-12-31T23:04:00Z</dcterms:modified>
  <cp:revision>5</cp:revision>
  <dc:subject/>
  <dc:title/>
</cp:coreProperties>
</file>