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lang w:val="ru-RU"/>
        </w:rPr>
        <w:t>Об установлении ставок арендной платы и поправочных коэффициентов, учитывающих категории лиц, являющихся арендаторами, за земли, расположенные на территории МО СП «Село Кудрявец», государственная собственность на которые не разграничена, и предоставленные в аренду без торгов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3pt;height:42.65pt" filled="f" o:ole="">
                                  <v:imagedata r:id="rId3" o:title=""/>
                                </v:shape>
                                <o:OLEObject Type="Embed" ProgID="" ShapeID="ole_rId2" DrawAspect="Content" ObjectID="_1187363816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образования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сельское поселение «Село Кудрявец»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Хвастовичского района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3pt;height:42.65pt" filled="f" o:ole="">
                            <v:imagedata r:id="rId5" o:title=""/>
                          </v:shape>
                          <o:OLEObject Type="Embed" ProgID="" ShapeID="ole_rId4" DrawAspect="Content" ObjectID="_469323783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образования   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сельское поселение «Село Кудрявец»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Хвастовичского района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363855</wp:posOffset>
                </wp:positionH>
                <wp:positionV relativeFrom="page">
                  <wp:posOffset>99504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78.35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От 09.06.2015г.                                                                                                    №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От 09.06.2015г.                                                                                                    №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ge">
                  <wp:posOffset>99504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78.35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6"/>
          <w:lang w:val="ru-RU"/>
        </w:rPr>
      </w:pPr>
      <w:r>
        <w:rPr>
          <w:lang w:val="ru-RU"/>
        </w:rPr>
        <w:t xml:space="preserve">В соответствии со </w:t>
      </w:r>
      <w:hyperlink r:id="rId6">
        <w:r>
          <w:rPr>
            <w:rStyle w:val="InternetLink"/>
            <w:color w:val="000000"/>
            <w:u w:val="none"/>
            <w:lang w:val="ru-RU"/>
          </w:rPr>
          <w:t>ст. 39.7</w:t>
        </w:r>
      </w:hyperlink>
      <w:r>
        <w:rPr>
          <w:lang w:val="ru-RU"/>
        </w:rPr>
        <w:t xml:space="preserve"> Земельного кодекса Российской Федерации, </w:t>
      </w:r>
      <w:hyperlink r:id="rId7">
        <w:r>
          <w:rPr>
            <w:rStyle w:val="InternetLink"/>
            <w:color w:val="000000"/>
            <w:u w:val="none"/>
            <w:lang w:val="ru-RU"/>
          </w:rPr>
          <w:t>пунктом 2 статьи 3.3</w:t>
        </w:r>
      </w:hyperlink>
      <w:r>
        <w:rPr>
          <w:lang w:val="ru-RU"/>
        </w:rPr>
        <w:t xml:space="preserve"> Федерального закона от 25.10.2001 </w:t>
      </w:r>
      <w:r>
        <w:rPr/>
        <w:t>N</w:t>
      </w:r>
      <w:r>
        <w:rPr>
          <w:lang w:val="ru-RU"/>
        </w:rPr>
        <w:t xml:space="preserve"> 137-ФЗ «О введении в действие Земельного кодекса РФ», </w:t>
      </w:r>
      <w:hyperlink r:id="rId8">
        <w:r>
          <w:rPr>
            <w:rStyle w:val="InternetLink"/>
            <w:color w:val="000000"/>
            <w:u w:val="none"/>
            <w:lang w:val="ru-RU"/>
          </w:rPr>
          <w:t>постановлением</w:t>
        </w:r>
      </w:hyperlink>
      <w:r>
        <w:rPr>
          <w:lang w:val="ru-RU"/>
        </w:rPr>
        <w:t xml:space="preserve"> Правительства Калужской области от 18.03.2015 г. № 146 «О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F:%5C%D0%97%D0%A3_%D0%B4%D0%BB%D1%8F_%D0%A1%D0%9F%5C%D0%9F%D0%BE%D1%81%D1%82%D0%B0%D0%BD%D0%BE%D0%B2%D0%BB%D0%B5%D0%BD%D0%B8%D0%B5%20%D0%A1%D0%9F%20%D0%A1%D1%82%D0%B0%D0%B2%D0%BA%D0%B8%20%D0%B8%20%D0%BA%D0%BE%D1%8D%D1%84%D1%84%D0%B8%D1%86%D0%B8%D0%B5%D0%BD%D1%82%D1%8B%20(%D1%81%20%D0%BF%D1%80%D0%B5%D0%B4%D0%BB%D0%BE%D0%B6%D0%B5%D0%BD%D0%B8%D0%B5%D0%BC%20%D0%BF%D1%80%D0%BE%D0%BA%D1%83%D1%80%D0%B0%D1%82%D1%83%D1%80%D1%8B).doc" \l "Par30%23Par30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порядк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lang w:val="ru-RU"/>
        </w:rPr>
        <w:t>е определения размера арендной платы за земельные участки, находящиеся в собственности Калужской области, а также земельные участки, государственная собственность на которые не разграничена, предоставленные в аренду без торгов», руководствуясь Уставом МО СП «Село Кудрявец», администрация МО СП «Село Кудрявец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szCs w:val="26"/>
          <w:lang w:val="ru-RU"/>
        </w:rPr>
      </w:pPr>
      <w:r>
        <w:rPr>
          <w:b/>
          <w:szCs w:val="26"/>
          <w:lang w:val="ru-RU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center" w:pos="4536" w:leader="none"/>
          <w:tab w:val="right" w:pos="9072" w:leader="none"/>
        </w:tabs>
        <w:ind w:left="0" w:firstLine="567"/>
        <w:jc w:val="both"/>
        <w:rPr/>
      </w:pPr>
      <w:r>
        <w:rPr>
          <w:szCs w:val="26"/>
          <w:lang w:val="ru-RU"/>
        </w:rPr>
        <w:t xml:space="preserve">Установить </w:t>
      </w:r>
      <w:r>
        <w:rPr>
          <w:lang w:val="ru-RU"/>
        </w:rPr>
        <w:t>ставки арендной платы и поправочные коэффициенты, учитывающие категории лиц, являющихся арендаторами, за земли, расположенные на территории МО СП «Село Кудрявец», государственная собственность на которые не разграничена</w:t>
      </w:r>
      <w:r>
        <w:rPr>
          <w:szCs w:val="26"/>
          <w:lang w:val="ru-RU"/>
        </w:rPr>
        <w:t xml:space="preserve"> (приложение). 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ind w:left="0" w:firstLine="567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Контроль за исполнением настоящего постановления возложить на  </w:t>
      </w:r>
    </w:p>
    <w:p>
      <w:pPr>
        <w:pStyle w:val="Header"/>
        <w:jc w:val="both"/>
        <w:rPr>
          <w:szCs w:val="26"/>
          <w:lang w:val="ru-RU"/>
        </w:rPr>
      </w:pPr>
      <w:r>
        <w:rPr>
          <w:szCs w:val="26"/>
          <w:lang w:val="ru-RU"/>
        </w:rPr>
        <w:t xml:space="preserve">           </w:t>
      </w:r>
      <w:r>
        <w:rPr>
          <w:szCs w:val="26"/>
          <w:lang w:val="ru-RU"/>
        </w:rPr>
        <w:t>специалиста  администрации  -Карпикову    Антонину   Михайловну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ind w:left="0" w:firstLine="567"/>
        <w:jc w:val="both"/>
        <w:rPr>
          <w:szCs w:val="26"/>
          <w:lang w:val="ru-RU"/>
        </w:rPr>
      </w:pPr>
      <w:r>
        <w:rPr>
          <w:lang w:val="ru-RU"/>
        </w:rPr>
        <w:t>Настоящее Постановление вступает в силу с момента его официального опубликования и распространяется на правоотношения, возникшие с 1 марта 2015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b/>
          <w:lang w:val="ru-RU"/>
        </w:rPr>
        <w:t>МО СП «Село Кудрявец»</w:t>
      </w:r>
      <w:r>
        <w:rPr>
          <w:b/>
          <w:szCs w:val="26"/>
          <w:lang w:val="ru-RU"/>
        </w:rPr>
        <w:t xml:space="preserve">                                                    В.И. Волос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к постановлению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МО СП «Село Кудрявец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т 09.06.2015 г. № 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тавки арендной плат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 xml:space="preserve">за земли, расположенные на территории МО СП «Село Кудрявец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b/>
          <w:lang w:val="ru-RU"/>
        </w:rPr>
        <w:t>государственная собственность на которые не разграничена, и предоставленные в аренду без торг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>1. Земли населенных пунктов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"/>
        <w:gridCol w:w="2613"/>
        <w:gridCol w:w="4755"/>
        <w:gridCol w:w="114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 (С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Жилая застройк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1. Малоэтажная жилая застройка (индивидуальное жилищное строительство;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мещение дачных домов и садовых домов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2. Приусадебный участок личного подсобного хозяй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3. </w:t>
            </w:r>
            <w:r>
              <w:rPr/>
              <w:t>Блокированная жилая застрой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4. Среднеэтажная жилая застройка (жилые дома высотой не выше восьми надземных этажей, разделенных на две и более квартир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5. Обслуживание жилой застрой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 Коммунальное обслуживание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усоросжигательные и мусороперерабатывающие заводы, полигоны по захоронению и сортировке бытового мусора и отходов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2. Социальное обслуживание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, объекты капитального строительства для размещения отделений почты и телеграфа, объекты капитального строительства для размещения общественных некоммерческих организаций: благотворительных организаций, клубов по интересам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3. Бытовое обслуживание (мастерские мелкого ремонта, ателье, бани, парикмахерские, прачечные, похоронные бюро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4. Здравоохранение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5. Образование и просвещение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6. Культурное развитие (объекты капитального строительства, предназначенные для размещения в них музеев, выставочных залов, художественных галерей, домов культуры, библиотек, кинотеатров и кинозалов,  площадки для празднеств и гуля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7. Религиозное использование (церкви, соборы, храмы, часовни, монастыри, мечети, молельные дома, объекты капитального строительства, предназначенные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: монастыри, скиты, воскресные школы, семинарии, духовные училищ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8. Общественное управл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2.9. </w:t>
            </w:r>
            <w:r>
              <w:rPr/>
              <w:t>Ветеринарное обслужи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Предпринимательство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1. Рынки (ярмарка, ярмарка-выставка, рынок, базар, с учетом того, что каждое из торговых мест не располагает торговой площадью более 200 кв. м; гаражи и (или) стоянки для автомобилей сотрудников и посетителей рынк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2. Магазины (объекты капитального строительства, предназначенные для продажи товаров, торговая площадь которых составляет до 5000 кв. м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3. Банковская и страховая деятель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4. Общественное пит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3.5. </w:t>
            </w:r>
            <w:r>
              <w:rPr/>
              <w:t>Гостиничное обслужи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6. Обслуживание автотранспор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Отдых (рекреация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.1. Спорт (объекты капитального строительства в качестве спортивных клубов, спортивных залов, бассейнов, площадки для занятия спортом и физкультурой: беговые дорожки, спортивные сооружения, теннисные корты, поля для спортивной игры, автодромы, мотодромы, трамплин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Транспорт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.1. Автомобильный транспорт (размещение объектов капитального строительства, необходимых для обеспечения автомобильного движения, посадки и высадки пассажиров и их сопутствующего обслуживания, 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,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.1. Ведение личного подсобного хозяйства (производство сельскохозяйственной продукции без права возведения объектов капитального строительств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е пользование территори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.1. Ритуальная деятельность (размещение кладбищ, крематориев и мест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соответствующих культовых сооружений</w:t>
            </w:r>
            <w:r>
              <w:rPr>
                <w:lang w:val="ru-RU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.2. Специальная (размещение скотомогильников, захоронение отходов потребления и промышленного производства, в том числе радиоактивных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bookmarkStart w:id="0" w:name="Par256"/>
      <w:bookmarkEnd w:id="0"/>
      <w:r>
        <w:rPr>
          <w:lang w:val="ru-RU"/>
        </w:rPr>
        <w:t>2. Земли сельскохозяйственного назначения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7604"/>
        <w:gridCol w:w="11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  <w:r>
              <w:rPr>
                <w:lang w:val="ru-RU"/>
              </w:rPr>
              <w:t xml:space="preserve"> п/п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тениеводство (осуществление хозяйственной деятельности, связанной с выращиванием сельскохозяйственных культур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Животноводство (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человодство (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сооружений, используемых для хранения и первичной переработки продукции пчеловодств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ыбоводство (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 первичной и глубокой переработки сельскохозяйственной продук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дение личного подсобного хозяйства на полевых участках (производство сельскохозяйственной продукции без права возведения объек0тов капитального строительств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сельскохозяйственного производства (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1" w:name="Par279"/>
      <w:bookmarkEnd w:id="1"/>
      <w:r>
        <w:rPr>
          <w:lang w:val="ru-RU"/>
        </w:rPr>
        <w:t>3. З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F:%5C%D0%97%D0%A3_%D0%B4%D0%BB%D1%8F_%D0%A1%D0%9F%5C%D0%9F%D0%BE%D1%81%D1%82%D0%B0%D0%BD%D0%BE%D0%B2%D0%BB%D0%B5%D0%BD%D0%B8%D0%B5%20%D0%A1%D0%9F%20%D0%A1%D1%82%D0%B0%D0%B2%D0%BA%D0%B8%20%D0%B8%20%D0%BA%D0%BE%D1%8D%D1%84%D1%84%D0%B8%D1%86%D0%B8%D0%B5%D0%BD%D1%82%D1%8B%20(%D1%81%20%D0%BF%D1%80%D0%B5%D0%B4%D0%BB%D0%BE%D0%B6%D0%B5%D0%BD%D0%B8%D0%B5%D0%BC%20%D0%BF%D1%80%D0%BE%D0%BA%D1%83%D1%80%D0%B0%D1%82%D1%83%D1%80%D1%8B).doc" \l "Par2345%23Par2345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емли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lang w:val="ru-RU"/>
        </w:rPr>
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"/>
        <w:gridCol w:w="2706"/>
        <w:gridCol w:w="4850"/>
        <w:gridCol w:w="114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  <w:r>
              <w:rPr>
                <w:lang w:val="ru-RU"/>
              </w:rPr>
              <w:t xml:space="preserve"> п/п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1. Недро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2. </w:t>
            </w:r>
            <w:r>
              <w:rPr/>
              <w:t>Тяжелая промышл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3. </w:t>
            </w:r>
            <w:r>
              <w:rPr/>
              <w:t>Легкая промышл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4. Пищевая промышл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5. </w:t>
            </w:r>
            <w:r>
              <w:rPr/>
              <w:t>Нефтехимическая промышл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6. Строительная промышл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7. </w:t>
            </w:r>
            <w:r>
              <w:rPr/>
              <w:t>Энергети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8. Связ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9. </w:t>
            </w:r>
            <w:r>
              <w:rPr/>
              <w:t>Скла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Транспорт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 Автомобильный транспорт (размещение автомобильных дорог вне границ населенного пункта; размещение объектов капитального строительства, необходимых для обеспечения автомобильного движения, посадки и высадки пассажиров и их сопутствующего обслуживания, а также объектов, предназначенных для размещения постов органов внутренних дел, ответственных за безопасность дорожного движения; 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.2. Трубопроводный транспорт (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е пользование территор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1. Ритуальная деятельность (размещение кладбищ, крематориев и мест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соответствующих культовых сооружений</w:t>
            </w:r>
            <w:r>
              <w:rPr>
                <w:lang w:val="ru-RU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2. Специальная (размещение скотомогильников, захоронение отходов потребления и промышленного производства, в том числе радиоактивных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lang w:val="ru-RU"/>
        </w:rPr>
      </w:pPr>
      <w:bookmarkStart w:id="2" w:name="Par321"/>
      <w:bookmarkEnd w:id="2"/>
      <w:r>
        <w:rPr>
          <w:lang w:val="ru-RU"/>
        </w:rPr>
        <w:t xml:space="preserve">Земли особо охраняемых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F:%5C%D0%97%D0%A3_%D0%B4%D0%BB%D1%8F_%D0%A1%D0%9F%5C%D0%9F%D0%BE%D1%81%D1%82%D0%B0%D0%BD%D0%BE%D0%B2%D0%BB%D0%B5%D0%BD%D0%B8%D0%B5%20%D0%A1%D0%9F%20%D0%A1%D1%82%D0%B0%D0%B2%D0%BA%D0%B8%20%D0%B8%20%D0%BA%D0%BE%D1%8D%D1%84%D1%84%D0%B8%D1%86%D0%B8%D0%B5%D0%BD%D1%82%D1%8B%20(%D1%81%20%D0%BF%D1%80%D0%B5%D0%B4%D0%BB%D0%BE%D0%B6%D0%B5%D0%BD%D0%B8%D0%B5%D0%BC%20%D0%BF%D1%80%D0%BE%D0%BA%D1%83%D1%80%D0%B0%D1%82%D1%83%D1%80%D1%8B).doc" \l "Par2476%23Par2476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территорий и объектов</w:t>
      </w:r>
      <w:r>
        <w:rPr>
          <w:rStyle w:val="InternetLink"/>
          <w:u w:val="none"/>
          <w:color w:val="000000"/>
          <w:lang w:val="ru-RU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outlineLvl w:val="1"/>
        <w:rPr>
          <w:lang w:val="ru-RU"/>
        </w:rPr>
      </w:pPr>
      <w:r>
        <w:rPr>
          <w:lang w:val="ru-RU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"/>
        <w:gridCol w:w="2612"/>
        <w:gridCol w:w="4756"/>
        <w:gridCol w:w="114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  <w:r>
              <w:rPr>
                <w:lang w:val="ru-RU"/>
              </w:rPr>
              <w:t xml:space="preserve"> п/п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Отдых (рекреация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1. Спорт (объекты капитального строительства в качестве спортивных клубов, спортивных залов, бассейнов, площадки для занятия спортом и физкультурой: беговые дорожки, спортивные сооружения, теннисные корты, поля для спортивной игры, автодромы, мотодромы, трамплин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2. Природно-познавательный туризм (базы и палаточные лагеря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3. Охота и рыбалка (места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 xml:space="preserve">Земли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F:%5C%D0%97%D0%A3_%D0%B4%D0%BB%D1%8F_%D0%A1%D0%9F%5C%D0%9F%D0%BE%D1%81%D1%82%D0%B0%D0%BD%D0%BE%D0%B2%D0%BB%D0%B5%D0%BD%D0%B8%D0%B5%20%D0%A1%D0%9F%20%D0%A1%D1%82%D0%B0%D0%B2%D0%BA%D0%B8%20%D0%B8%20%D0%BA%D0%BE%D1%8D%D1%84%D1%84%D0%B8%D1%86%D0%B8%D0%B5%D0%BD%D1%82%D1%8B%20(%D1%81%20%D0%BF%D1%80%D0%B5%D0%B4%D0%BB%D0%BE%D0%B6%D0%B5%D0%BD%D0%B8%D0%B5%D0%BC%20%D0%BF%D1%80%D0%BE%D0%BA%D1%83%D1%80%D0%B0%D1%82%D1%83%D1%80%D1%8B).doc" \l "Par2582%23Par2582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водного фонда</w:t>
      </w:r>
      <w:r>
        <w:rPr>
          <w:rStyle w:val="InternetLink"/>
          <w:u w:val="none"/>
          <w:color w:val="000000"/>
          <w:lang w:val="ru-RU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"/>
        <w:gridCol w:w="2612"/>
        <w:gridCol w:w="4756"/>
        <w:gridCol w:w="114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  <w:r>
              <w:rPr>
                <w:lang w:val="ru-RU"/>
              </w:rPr>
              <w:t xml:space="preserve"> п/п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одные объекты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1. Общее пользование водными объектами (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 Специальное пользование водными объектами (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. Гидротехнические сооружения (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/>
      </w:pPr>
      <w:r>
        <w:rPr/>
        <w:t>Земли запаса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7604"/>
        <w:gridCol w:w="11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  <w:r>
              <w:rPr>
                <w:lang w:val="ru-RU"/>
              </w:rPr>
              <w:t xml:space="preserve"> п/п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/>
              <w:t>Отсутствие хозяйственной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outlineLvl w:val="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right"/>
        <w:outlineLvl w:val="1"/>
        <w:rPr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 xml:space="preserve">Поправочные коэффициенты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/>
      </w:pPr>
      <w:r>
        <w:rPr>
          <w:b/>
          <w:lang w:val="ru-RU"/>
        </w:rPr>
        <w:t>учитывающие категории лиц, являющихся арендаторами,</w:t>
      </w:r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 xml:space="preserve">по землям, расположенным на территории МО СП «Село Кудрявец»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 xml:space="preserve">государственная собственность на которые не разграничена, и предоставленным в аренду без торг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303"/>
        <w:gridCol w:w="3185"/>
        <w:gridCol w:w="1869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Категория арендатор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Вид деятельности на земельном участке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Поправочный коэффициент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 Магазины (объекты капитального строительства, предназначенные для продажи товаров, торговая площадь которых составляет до 5000 кв. м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Индивидуальные предприниматели, юридические лиц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 xml:space="preserve">Объекты торговли, в которых осуществляется реализация алкогольной продукции и пива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Общественное питание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Индивидуальные предприниматели, юридические лиц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 xml:space="preserve">Объекты общественного питания, в которых осуществляется реализация алкогольной продукции и пива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3. Коммунальное обслуживание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Индивидуальные предприниматели, юридические лица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Объекты коммунального обслуживания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усоросжигательные и мусороперерабатывающие заводы, полигоны по захоронению и сортировке бытового мусора и отходов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Style16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9326E2A6F8C1F4BC9C757D24CB0D324089BE1741998E18C838254AC22A47F8CEA5089D3ADD72A86EVD44M" TargetMode="External"/><Relationship Id="rId7" Type="http://schemas.openxmlformats.org/officeDocument/2006/relationships/hyperlink" Target="consultantplus://offline/ref=BA97D566C4329684D1E9BAD5AD750641F466F6DB0160643B71160E23CDDB8B2B9783DAA032gDnEM" TargetMode="External"/><Relationship Id="rId8" Type="http://schemas.openxmlformats.org/officeDocument/2006/relationships/hyperlink" Target="consultantplus://offline/ref=9326E2A6F8C1F4BC9C756329DD616C4E8FB24A499C85109A657A119F7D4EF299VE4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20:00Z</dcterms:created>
  <dc:creator>user</dc:creator>
  <dc:description/>
  <cp:keywords/>
  <dc:language>en-US</dc:language>
  <cp:lastModifiedBy>user</cp:lastModifiedBy>
  <cp:lastPrinted>2008-01-01T00:48:00Z</cp:lastPrinted>
  <dcterms:modified xsi:type="dcterms:W3CDTF">2007-12-31T21:48:00Z</dcterms:modified>
  <cp:revision>5</cp:revision>
  <dc:subject/>
  <dc:title/>
</cp:coreProperties>
</file>