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Arial Black"/>
        </w:rPr>
        <w:t xml:space="preserve">          </w:t>
      </w:r>
      <w:r>
        <w:rPr/>
        <w:t>№</w:t>
      </w:r>
      <w:r>
        <w:rPr>
          <w:rFonts w:eastAsia="Arial Black"/>
        </w:rPr>
        <w:t xml:space="preserve">  </w:t>
      </w:r>
      <w:r>
        <w:rPr/>
        <w:t>24                                  от    28.12.2015г.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«О бюджете сельского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поселения «Село Кудрявец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2016 год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сновные характеристики бюджета сельского поселения «Село Кудрявец» на 2016 год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удрявец» на 2016 год 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щий объем доходов бюджета сельского поселения «Село Кудрявец» в сумме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 791 772,00 рублей, в том числе объем безвозмездных поступлений в сумме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 008 472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сельского поселения «Село Кудрявец» в сумме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 791 772,00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 000,00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доходы бюджета сельского поселения,   поступающие в 2016 году, формируются за счет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едеральных и региональных налогов и сборов, налогов, предусмотренных специальными налоговыми режимами, в соответствии с нормативами отчислений, установленными законодательством Российской Федерации и законодательством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емельный налог ( по обязательствам , возникшим до 1 января 2006 года), мобилизируемый на территориях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налоговые доходы – по нормативам , установленным законодательством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неналоговые доходы, по которым не установлены нормативы законодательством и подлежащие зачислению в бюджеты поселений, -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езвозмездных и безвозвратных перечис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редства самообложения граждан сельского поселения «Село Кудрявец», зачисляемые в бюджет сельского поселения по нормативу 100%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выясненные поступления, зачисляемые в бюджеты поселения по нормативу 100% до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3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честь в бюджете сельского Поселения на 2016 год поступления доходов по основным источникам согласно приложению №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4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sz w:val="24"/>
        </w:rPr>
        <w:t>Определить перечень администраторов поступления доходов бюджета сельского Поселения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, пеней и штрафов по ним, и закрепить за ними отдельные источники доходов бюджета сельского Поселения, согласно приложению №2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5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</w:rPr>
        <w:t xml:space="preserve">5.1. </w:t>
      </w:r>
      <w:r>
        <w:rPr>
          <w:rFonts w:cs="Arial" w:ascii="Arial" w:hAnsi="Arial"/>
          <w:sz w:val="24"/>
        </w:rPr>
        <w:t>Утвердить ведомственную структуру расходов бюджета сельского поселения «Село Кудрявец» на 2016 год согласно приложения № 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Утвердить в составе ведомственной структуры расходов бюджета сельского поселения «Село Кудрявец» перечень главных распорядителей средств бюджета СП «Село Кудрявец», разделов, подразделов, целевых статей (государственных, муниципальных программ и непрограммных направлений деятельности), групп и подгрупп видов расходов бюджета СП «Село Кудрявец» на 2016 год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5.3. Утвердить распределение бюджетных ассигнований бюджета сельского поселения СП «Село Кудрявец» по разделам, подразделам, целевым статьям ( 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а 2016 год согласно приложения № 4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5.4. Утвердить распределение бюджетных ассигнований бюджета сельского поселения «Село Кудрявец»по целевым статьям ( государственным, муниципальным программам и непрограммным направлениям деятельности), группам и подгруппам видов расходов, классификации расходов бюджета на 2016 год согласно приложения №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6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твердить в бюджете сельского Поселения на 2016 год объём расходов в виде </w:t>
      </w:r>
      <w:r>
        <w:rPr>
          <w:rFonts w:cs="Arial" w:ascii="Arial" w:hAnsi="Arial"/>
          <w:sz w:val="24"/>
          <w:szCs w:val="24"/>
        </w:rPr>
        <w:t xml:space="preserve">межбюджетных трансфертов </w:t>
      </w:r>
      <w:r>
        <w:rPr>
          <w:rFonts w:cs="Arial" w:ascii="Arial" w:hAnsi="Arial"/>
          <w:sz w:val="24"/>
        </w:rPr>
        <w:t>для осуществления полномочий, переданных в районный бюджет согласно приложению №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7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ходе исполнения настоящего Решения уполномоченный орган, исполняющий бюджет сельского Поселения, по представлению главных распорядителей средств бюджета сельского Поселения вправе по основаниям и в порядке, установленным законодательством, вносить изменения с последующим утверждение сельской Думой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ри передаче району части 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в случае образования в ходе исполнения  бюджета сельского Поселения экономии по отдельным разделам, подразделам, целевым статьям, видам расходов функциональной классификации и экономической классификации расходов бюджетов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утём уменьшения ассигнований на сумму, израсходованную получателями бюджетных средств незаконно или не по целевому назначению, - по результатам проверок уполномоченного органа исполнительной власти Хвастовичского района и по представлениям (предписаниям) Контрольно –счетной палаты Калуж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на сумму средств, получаемых из федерального бюджета на финансирование целевых расходов и не учтённых в настоящем Реш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случае необходимости уточнять коды бюджетной классификации расходов в рамках требований казначейского исполнения бюджета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8. </w:t>
      </w:r>
      <w:r>
        <w:rPr>
          <w:rFonts w:cs="Arial" w:ascii="Arial" w:hAnsi="Arial"/>
          <w:iCs/>
          <w:sz w:val="24"/>
        </w:rPr>
        <w:t>Утвердить резервный фонд администрации сельского поселения «Село Кудрявец» на 2016 год в размере 0,4% от общего объема рас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9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 уровень размеров должностных окладов по должностям муниципальной службы сельского поселения на уровне, сложившемся на 1 января 2016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0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уполномоченный орган исполнительной власти сельского поселения «Село Кудрявец», исполняющий бюджет поселения, при осуществлении казначейского исполнения бюджета поселения в целях оперативного финансового обеспечения неотложных нужд бюджета поселения производит операции по финансированию за счет временно свободных денежных средств на лицевых счетах получателей средст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1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финансирование расходов на содержание муниципальных служащих сельского поселения осуществляется в пределах ассигнований, предусмотренных в бюджете сельского поселения «Село Кудрявец» на соответствующие периоды на данные цели 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стоящее Решение вступает с 01 января 2016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«Село Кудрявец »                                                                        Ермакова Л.А.                 </w:t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37:00Z</dcterms:created>
  <dc:creator>Хвастовичи</dc:creator>
  <dc:description/>
  <cp:keywords/>
  <dc:language>en-US</dc:language>
  <cp:lastModifiedBy>user</cp:lastModifiedBy>
  <cp:lastPrinted>2008-01-01T02:47:00Z</cp:lastPrinted>
  <dcterms:modified xsi:type="dcterms:W3CDTF">2007-12-31T23:48:00Z</dcterms:modified>
  <cp:revision>6</cp:revision>
  <dc:subject/>
  <dc:title>С Е Л Ь С К А Я   Д У М А</dc:title>
</cp:coreProperties>
</file>