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Приложение №3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к решению Сельской Думы</w:t>
      </w:r>
    </w:p>
    <w:p>
      <w:pPr>
        <w:pStyle w:val="Heading3"/>
        <w:jc w:val="right"/>
        <w:rPr/>
      </w:pPr>
      <w:r>
        <w:rPr>
          <w:b w:val="false"/>
          <w:i/>
          <w:sz w:val="18"/>
        </w:rPr>
        <w:t>СП «Село Кудрявец»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18"/>
        </w:rPr>
      </w:pPr>
      <w:r>
        <w:rPr>
          <w:rFonts w:eastAsia="Arial Narrow" w:cs="Arial Narrow" w:ascii="Arial Narrow" w:hAnsi="Arial Narrow"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18"/>
        </w:rPr>
        <w:t xml:space="preserve">от   19.12.2017 г.   №108 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rFonts w:eastAsia="Arial"/>
        </w:rPr>
        <w:t xml:space="preserve">  </w:t>
      </w:r>
      <w:r>
        <w:rPr/>
        <w:t>доходов бюджета сельского поселения «Село Кудрявец» - органы местного самоуправления МР «Хвастовичский район»</w:t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0"/>
        <w:gridCol w:w="8"/>
        <w:gridCol w:w="8647"/>
        <w:gridCol w:w="1440"/>
        <w:gridCol w:w="1536"/>
      </w:tblGrid>
      <w:tr>
        <w:trPr/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Код администратора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/>
              <w:t>Код дохода</w:t>
            </w:r>
          </w:p>
        </w:tc>
        <w:tc>
          <w:tcPr>
            <w:tcW w:w="864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латежа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Н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ПП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04</w:t>
            </w:r>
          </w:p>
        </w:tc>
        <w:tc>
          <w:tcPr>
            <w:tcW w:w="10915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0"/>
              </w:rPr>
              <w:t>Отдел финансов и бюджета администрации муниципального района «Хвастовичский район»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21003472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0210100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 11 05025 10 0000 120 </w:t>
            </w:r>
          </w:p>
        </w:tc>
        <w:tc>
          <w:tcPr>
            <w:tcW w:w="86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1 05035 10 0000 12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ходы 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19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3 01995 10 0000 13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19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3 02995 10 0000 13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чие доходы от компенсации затрат 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4 02052 10 0000 410</w:t>
            </w:r>
          </w:p>
        </w:tc>
        <w:tc>
          <w:tcPr>
            <w:tcW w:w="8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4 02052 10 0000 440</w:t>
            </w:r>
          </w:p>
        </w:tc>
        <w:tc>
          <w:tcPr>
            <w:tcW w:w="8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4 02053 10 0000 41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униципальных запасов по указанному имуществу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4 02053 10 0000 44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4 06025 10 0000 43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Доходы от продажи земельных участков, находящие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21050 10 0000 14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23051 10 0000 14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ходы от возникновения ущерба при 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33050 05 0000 14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енежные взыскания (штрафы) за нарушение законодательства РФ в контрактной системе в сфере закупок товаров, работ, услуг для обеспечения государственных и муниципальных нужд для нужд поселений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90050 10 0000 14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очие поступления от денежных взысканий ( штрафов) и иных сумм в возмещении ущерба, зачисляемые в бюджеты поселени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7 01050 10 0000 18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выясненные поступления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 17 050</w:t>
            </w:r>
            <w:r>
              <w:rPr>
                <w:rFonts w:cs="Arial Narrow" w:ascii="Arial Narrow" w:hAnsi="Arial Narrow"/>
                <w:b/>
                <w:lang w:val="en-US"/>
              </w:rPr>
              <w:t>5</w:t>
            </w:r>
            <w:r>
              <w:rPr>
                <w:rFonts w:cs="Arial Narrow" w:ascii="Arial Narrow" w:hAnsi="Arial Narrow"/>
                <w:b/>
              </w:rPr>
              <w:t>0 10 0000 18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чие неналоговые доходы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7 14030 10 0000 18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8 05000 10 0000 18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тупление в бюджеты поселений(перечисления из бюджетов поселений) по урегулированию расчетов между бюджетами бюджетной системы Российской Федерации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 02 10000 00 0000 151*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 02 20000 00 0000 151*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 02 30000 00 0000 151*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 02 40000 00 0000 151*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Иные межбюджетные трансферты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18 00000 00 0000 151*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ходы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19 00000 00 0000 151*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озврат остатков субсидий, субвенций и иных межбюджетных трансфертов, имеющих целевое назначение, прошлых лет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08 05000 10 0000 180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ечисление из бюджетов поселений ( в бюджеты поселений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 администраторами по всем видам и подвидам доходов, указанным в группировочном коде бюджетной классификации являются уполномоченные органы местного самоуправления, а также созданные ими учреждения, являющиеся получателями указанных средст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40" w:right="144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5:00Z</dcterms:created>
  <dc:creator>Хвастовичи</dc:creator>
  <dc:description/>
  <cp:keywords/>
  <dc:language>en-US</dc:language>
  <cp:lastModifiedBy>Username</cp:lastModifiedBy>
  <cp:lastPrinted>2016-11-29T14:26:00Z</cp:lastPrinted>
  <dcterms:modified xsi:type="dcterms:W3CDTF">2017-12-12T12:01:00Z</dcterms:modified>
  <cp:revision>24</cp:revision>
  <dc:subject/>
  <dc:title>Приложение № ___</dc:title>
</cp:coreProperties>
</file>