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rFonts w:cs="Arial" w:ascii="Arial" w:hAnsi="Arial"/>
          <w:b/>
          <w:sz w:val="28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50.3pt" filled="f" o:ole="">
            <v:imagedata r:id="rId3" o:title=""/>
          </v:shape>
          <o:OLEObject Type="Embed" ProgID="" ShapeID="ole_rId2" DrawAspect="Content" ObjectID="_1065852891" r:id="rId2"/>
        </w:object>
      </w:r>
    </w:p>
    <w:p>
      <w:pPr>
        <w:pStyle w:val="Heading"/>
        <w:rPr>
          <w:rFonts w:ascii="Arial Black" w:hAnsi="Arial Black" w:cs="Arial Black"/>
          <w:b w:val="false"/>
          <w:b w:val="false"/>
          <w:i/>
          <w:i/>
          <w:sz w:val="24"/>
          <w:szCs w:val="24"/>
        </w:rPr>
      </w:pPr>
      <w:r>
        <w:rPr>
          <w:rFonts w:eastAsia="Arial Black" w:cs="Arial Black" w:ascii="Arial Black" w:hAnsi="Arial Black"/>
          <w:b w:val="false"/>
        </w:rPr>
        <w:t xml:space="preserve">                                                            </w:t>
      </w:r>
    </w:p>
    <w:p>
      <w:pPr>
        <w:pStyle w:val="Heading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С Е Л Ь С К А Я   Д У М 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сельского поселения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«Село Кудрявец» Хвастовичского района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№</w:t>
      </w:r>
      <w:r>
        <w:rPr>
          <w:rFonts w:eastAsia="Arial Black"/>
        </w:rPr>
        <w:t xml:space="preserve"> </w:t>
      </w:r>
      <w:r>
        <w:rPr/>
        <w:t>108                                                     от  19.12.2017 г.</w:t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«О бюджете сельского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поселения «Село Кудрявец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на 2018 год и плановый период 2019 и 2020 годов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Сельская Дума сельского поселения «Село Кудрявец»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Р Е Ш И Л А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.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Основные характеристики бюджета сельского поселения «</w:t>
      </w:r>
      <w:r>
        <w:rPr>
          <w:rFonts w:cs="Arial" w:ascii="Arial" w:hAnsi="Arial"/>
          <w:b/>
          <w:sz w:val="24"/>
        </w:rPr>
        <w:t>Село Кудрявец</w:t>
      </w:r>
      <w:r>
        <w:rPr>
          <w:rFonts w:cs="Arial" w:ascii="Arial" w:hAnsi="Arial"/>
          <w:b/>
          <w:i/>
          <w:sz w:val="24"/>
        </w:rPr>
        <w:t>» на 2018 год и плановый период 2019 и 2020 го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1.1.</w:t>
      </w:r>
      <w:r>
        <w:rPr>
          <w:rFonts w:cs="Arial" w:ascii="Arial" w:hAnsi="Arial"/>
          <w:sz w:val="24"/>
        </w:rPr>
        <w:t>Утвердить основные характеристики бюджета сельского поселения «Село Кудрявец» на 2018 год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до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>» в сумме 3203974,00 рублей, в том числе объем безвозмездных поступлений в сумме 1230474,00 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рас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в сумме 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203974,00 рублей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ую величину резервного фонда сельского поселения 12000,00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ерхний предел муниципального долга сельского поселения «Село Кудрявец» на 01 января 2019 года ноль рублей, в том числе верхний предел долга по муниципальным гарантиям ноль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ельный объем муниципального долга сельского поселения «Село Кудрявец» в сумме 986750,00 рублей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фицит бюджета отсутствует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2. Утвердить основные характеристики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на </w:t>
      </w:r>
      <w:r>
        <w:rPr>
          <w:rFonts w:cs="Arial" w:ascii="Arial" w:hAnsi="Arial"/>
          <w:b/>
          <w:sz w:val="24"/>
          <w:szCs w:val="24"/>
        </w:rPr>
        <w:t>2019 и 2020 год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Общий объем до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на </w:t>
      </w:r>
      <w:r>
        <w:rPr>
          <w:rFonts w:cs="Arial" w:ascii="Arial" w:hAnsi="Arial"/>
          <w:b/>
          <w:sz w:val="24"/>
          <w:szCs w:val="24"/>
        </w:rPr>
        <w:t>2019 год</w:t>
      </w:r>
      <w:r>
        <w:rPr>
          <w:rFonts w:cs="Arial" w:ascii="Arial" w:hAnsi="Arial"/>
          <w:sz w:val="24"/>
          <w:szCs w:val="24"/>
        </w:rPr>
        <w:t xml:space="preserve"> в сумме 3204968,00 рублей, в том числе объем безвозмездных поступлений в сумме 1591568,00 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рас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>» в сумме  3204968,00 рублей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ую величину резервного фонда сельского поселения 12000,00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ерхний предел муниципального долга сельского поселения «Село Кудрявец» на 01 января 2020 года ноль рублей, в том числе верхний предел долга по муниципальным гарантиям ноль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ельный объем муниципального долга сельского поселения «Село Кудрявец» в сумме 806700,00  рублей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фицит бюджета отсутствует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3. Общий объем до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 xml:space="preserve">» на </w:t>
      </w:r>
      <w:r>
        <w:rPr>
          <w:rFonts w:cs="Arial" w:ascii="Arial" w:hAnsi="Arial"/>
          <w:b/>
          <w:sz w:val="24"/>
          <w:szCs w:val="24"/>
        </w:rPr>
        <w:t>2020 год</w:t>
      </w:r>
      <w:r>
        <w:rPr>
          <w:rFonts w:cs="Arial" w:ascii="Arial" w:hAnsi="Arial"/>
          <w:sz w:val="24"/>
          <w:szCs w:val="24"/>
        </w:rPr>
        <w:t xml:space="preserve"> в сумме 3208366,00 рублей, в том числе объем безвозмездных поступлений в сумме 1570466,00 рублей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щий объем расходов бюджета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sz w:val="24"/>
          <w:szCs w:val="24"/>
        </w:rPr>
        <w:t>» в сумме 3208366,00 рублей.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ую величину резервного фонда сельского поселения 12000,00 рублей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ерхний предел муниципального долга сельского поселения «Село Кудрявец» на 01 января 2021 года ноль рублей, в том числе верхний предел долга по муниципальным гарантиям ноль рублей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ельный объем муниципального долга сельского поселения «Село Кудрявец» в сумме 818950,00  рублей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ефицит бюджета отсутству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2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>Установить, что доходы бюджета сельского поселения,   поступающие в 2018 году, формируются за счет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федеральных и региональных налогов и сборов, налогов, предусмотренных специальными налоговыми режимами, в соответствии с нормативами отчислений, установленными законодательством Российской Федерации и законодательством Калужской област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емельный налог (по обязательствам, возникшим до 1 января 2006 года), мобилизируемый на территориях поселений – по нормативу 100 процентов доход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 неналоговые доходы – по нормативам, установленным законодательством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чие доходы от оказания платных услуг получателями средств бюджетов поселений и компенсации затрат бюджетов поселений – по нормативу 100 процентов доход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прочие неналоговые доходы, по которым не установлены нормативы законодательством и подлежащие зачислению в бюджеты поселений, - по нормативу 100 процентов доходов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езвозмездных и безвозвратных перечисле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выясненные поступления, зачисляемые в бюджеты поселения по нормативу 100% дохо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3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честь в бюджете сельского Поселения на 2018 год поступления доходов по основным источникам согласно приложению №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3.2.  Установить, что доходы бюджета поселения, поступающие в 2019 и 2020 годах, формируются согласно приложению №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4</w:t>
      </w:r>
      <w:r>
        <w:rPr>
          <w:rFonts w:cs="Arial" w:ascii="Arial" w:hAnsi="Arial"/>
          <w:b/>
          <w:i/>
          <w:sz w:val="24"/>
        </w:rPr>
        <w:t xml:space="preserve">. </w:t>
      </w:r>
      <w:r>
        <w:rPr>
          <w:rFonts w:cs="Arial" w:ascii="Arial" w:hAnsi="Arial"/>
          <w:sz w:val="24"/>
        </w:rPr>
        <w:t>Определить перечень администраторов поступления доходов бюджета сельского Поселения, осуществляющих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ёте) излишне уплаченных (взысканных) платежей в бюджет, пеней и штрафов по ним, и закрепить за ними отдельные источники доходов бюджета сельского Поселения, согласно приложению №3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Статья 5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iCs/>
          <w:sz w:val="24"/>
        </w:rPr>
        <w:t xml:space="preserve">5.1. </w:t>
      </w:r>
      <w:r>
        <w:rPr>
          <w:rFonts w:cs="Arial" w:ascii="Arial" w:hAnsi="Arial"/>
          <w:sz w:val="24"/>
        </w:rPr>
        <w:t>Утвердить ведомственную структуру расходов бюджета сельского поселения «Село Кудрявец»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на 2018 год согласно приложению № 4 к настоящему Решению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на плановый период 2019 и 2020 годов – согласно приложению №5 к 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5.2. Утвердить в составе ведомственной структуры расходов бюджета сельского поселения «Село Кудрявец» перечень главных распорядителей средств бюджета СП «Село Кудрявец», разделов, подразделов, целевых статей (государственных, муниципальных программ и непрограммных направлений деятельности), групп и подгрупп видов расходов бюджета СП «Село Кудрявец»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на 2018 год согласно приложению № 4 к настоящему Решению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на плановый период 2019 и 2020 годов – согласно приложению №5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5.3. Утвердить распределение бюджетных ассигнований бюджета сельского поселения СП «Село Кудрявец» по разделам, подразделам, целевым статьям ( государственным, муниципальным программам и непрограммным направлениям деятельности), группам и подгруппам видов расходов классификации расходов бюджета: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на 2018 год согласно приложению № 6 к настоящему Решению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на плановый период 2019 и 2020 годов – согласно приложению №7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Утвердить распределение бюджетных ассигнований бюджета сельского поселения «Село Кудрявец» по целевым статьям (государственным, муниципальным программам и непрограммным направлениям деятельности), группам и подгруппам видов расходов, классификации расходов бюджет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  на 2018 год согласно приложению №8 к настоящему Решению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 на плановый период 2019 и 2020 годов – согласно приложению №9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iCs/>
          <w:sz w:val="24"/>
        </w:rPr>
        <w:t>Статья 6.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6.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Утвердить в бюджете сельского Поселения на 2018 год объём расходов в виде </w:t>
      </w:r>
      <w:r>
        <w:rPr>
          <w:rFonts w:cs="Arial" w:ascii="Arial" w:hAnsi="Arial"/>
          <w:sz w:val="24"/>
          <w:szCs w:val="24"/>
        </w:rPr>
        <w:t xml:space="preserve">межбюджетных трансфертов </w:t>
      </w:r>
      <w:r>
        <w:rPr>
          <w:rFonts w:cs="Arial" w:ascii="Arial" w:hAnsi="Arial"/>
          <w:sz w:val="24"/>
        </w:rPr>
        <w:t>для осуществления полномочий, переданных в районный бюджет согласно приложению №10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. На 2019-2020 годы – согласно приложению №1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7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в ходе исполнения настоящего Решения уполномоченный орган, исполняющий бюджет сельского Поселения, по представлению главных распорядителей средств бюджета сельского Поселения вправе по основаниям и в порядке, установленным законодательством, вносить изменения с последующим утверждением Сельской Думой Посел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при передаче району части 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– в случае образования в ходе исполнения  бюджета сельского Поселения экономии по отдельным разделам, подразделам, целевым статьям, видам расходов функциональной классификации и экономической классификации расходов бюджетов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путём уменьшения ассигнований на сумму, израсходованную получателями бюджетных средств незаконно или не по целевому назначению, - по результатам проверок уполномоченного органа исполнительной власти Хвастовичского района и по представлениям (предписаниям) Контрольно –счетной палаты Калужской област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-ведомственную, функциональную и экономическую структуры расходов бюджета сельского Поселения – на сумму средств, получаемых из федерального бюджета на финансирование целевых расходов и не учтённых в настоящем Решении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 случае необходимости уточнять коды бюджетной классификации расходов в рамках требований казначейского исполнения бюджета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 xml:space="preserve">Статья 8. </w:t>
      </w:r>
      <w:r>
        <w:rPr>
          <w:rFonts w:cs="Arial" w:ascii="Arial" w:hAnsi="Arial"/>
          <w:iCs/>
          <w:sz w:val="24"/>
        </w:rPr>
        <w:t>Утвердить резервный фонд администрации сельского поселения «</w:t>
      </w:r>
      <w:r>
        <w:rPr>
          <w:rFonts w:cs="Arial" w:ascii="Arial" w:hAnsi="Arial"/>
          <w:sz w:val="24"/>
        </w:rPr>
        <w:t>Село Кудрявец</w:t>
      </w:r>
      <w:r>
        <w:rPr>
          <w:rFonts w:cs="Arial" w:ascii="Arial" w:hAnsi="Arial"/>
          <w:iCs/>
          <w:sz w:val="24"/>
        </w:rPr>
        <w:t xml:space="preserve">» на 2018 год </w:t>
      </w:r>
      <w:r>
        <w:rPr>
          <w:rFonts w:cs="Arial" w:ascii="Arial" w:hAnsi="Arial"/>
          <w:sz w:val="24"/>
        </w:rPr>
        <w:t xml:space="preserve">и плановый период 2019 и 2020 годов </w:t>
      </w:r>
      <w:r>
        <w:rPr>
          <w:rFonts w:cs="Arial" w:ascii="Arial" w:hAnsi="Arial"/>
          <w:iCs/>
          <w:sz w:val="24"/>
        </w:rPr>
        <w:t>в размере 0,37% от общего объема расхо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9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 с 1 января 2018 года с учетом уровня индексации, принятого для государственных гражданских служащих, уровень индексации размеров должностных окладов муниципальных служащих сельского поселения, сложившихся на 1 января 2018 года, в размере 4 процентов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 необходимости сельское поселение вправе осуществлять мероприятия по оптимизации расхо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4"/>
        </w:rPr>
        <w:t>Статья 10.</w:t>
      </w:r>
      <w:r>
        <w:rPr>
          <w:rFonts w:cs="Arial" w:ascii="Arial" w:hAnsi="Arial"/>
          <w:sz w:val="24"/>
        </w:rPr>
        <w:t xml:space="preserve"> Установить, что бюджетные ассигнования на оплату труда отдельных категорий работников муниципальных учреждений сельского поселения, на которые не распространяется действие Указов Президента Российской Федерации и заработная плата которых не индексировалась с 1 января 2014 года, рассчитаны с учетом повышения с 1 января 2018 года на 4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1.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Установить, что уполномоченный орган исполнительной власти сельского поселения «Село Кудрявец», исполняющий бюджет поселения, при осуществлении казначейского исполнения бюджета поселения в целях оперативного финансового обеспечения неотложных нужд бюджета поселения производит операции по финансированию за счет временно свободных денежных средств на лицевых счетах получателей средств бюджета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2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>Установить, что финансирование расходов на содержание муниципальных служащих сельского поселения осуществляется в пределах ассигнований, предусмотренных в бюджете сельского поселения «Село Кудрявец» на соответствующие периоды на данные цел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iCs/>
          <w:sz w:val="24"/>
        </w:rPr>
        <w:t>Статья 13.</w:t>
      </w:r>
      <w:r>
        <w:rPr>
          <w:rFonts w:cs="Arial" w:ascii="Arial" w:hAnsi="Arial"/>
          <w:b/>
          <w:i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Настоящее Решение вступает с 01 января 2018 года. 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/>
      </w:pPr>
      <w:r>
        <w:rPr>
          <w:rFonts w:eastAsia="Arial"/>
        </w:rPr>
        <w:t xml:space="preserve">       </w:t>
      </w:r>
      <w:r>
        <w:rPr/>
        <w:t>Глава сельского поселе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«Село Кудрявец»                                                                        Л.А. Ермакова                   </w:t>
      </w:r>
    </w:p>
    <w:sectPr>
      <w:type w:val="nextPage"/>
      <w:pgSz w:w="11906" w:h="16838"/>
      <w:pgMar w:left="993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3:11:00Z</dcterms:created>
  <dc:creator>Хвастовичи</dc:creator>
  <dc:description/>
  <cp:keywords/>
  <dc:language>en-US</dc:language>
  <cp:lastModifiedBy>Username</cp:lastModifiedBy>
  <cp:lastPrinted>2012-12-10T16:44:00Z</cp:lastPrinted>
  <dcterms:modified xsi:type="dcterms:W3CDTF">2017-12-12T12:00:00Z</dcterms:modified>
  <cp:revision>45</cp:revision>
  <dc:subject/>
  <dc:title>С Е Л Ь С К А Я   Д У М А</dc:title>
</cp:coreProperties>
</file>