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 xml:space="preserve">                   </w:t>
      </w:r>
      <w:r>
        <w:rPr>
          <w:sz w:val="36"/>
          <w:lang w:val="ru-RU"/>
        </w:rPr>
        <w:t>Администрация сельского поселения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 xml:space="preserve">                               </w:t>
      </w:r>
      <w:r>
        <w:rPr>
          <w:sz w:val="36"/>
          <w:lang w:val="ru-RU"/>
        </w:rPr>
        <w:t>«Село Кудрявец»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  <w:t xml:space="preserve">                </w:t>
      </w:r>
      <w:r>
        <w:rPr>
          <w:sz w:val="36"/>
          <w:lang w:val="ru-RU"/>
        </w:rPr>
        <w:t>Хвастовичского  района  Калужской  област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yle15"/>
        <w:ind w:left="0" w:right="0" w:hanging="0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7.04.2015 года                                                                               № 5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 запрете пала сухой травы на территории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О СП «Село Кудрявец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4"/>
          <w:szCs w:val="24"/>
          <w:lang w:val="ru-RU"/>
        </w:rPr>
        <w:t>В соответствии  с  Законом  Калужской  области «О пожарной  безопасности в Калужской  области», Уставом  МО  СП «Село  Кудрявец», во исполнение Постановления  Правительства  Калужской  области от 23.03.2015 г. № 150 «О мероприятиях  по подготовке  к пожароопасному  периоду  2015 года» и в целях  предупреждения чрезвычайных ситуаций, обеспечения первичных  мер  пожарной  безопасности, вызванных  лесными  пожарами, несанкционированным   палом  сухой  травы, а также снижения   возможного ущерба от природных пожаров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1</w:t>
      </w:r>
      <w:r>
        <w:rPr>
          <w:b/>
          <w:sz w:val="24"/>
          <w:szCs w:val="24"/>
          <w:lang w:val="ru-RU"/>
        </w:rPr>
        <w:t>. Категорически  запретить</w:t>
      </w:r>
      <w:r>
        <w:rPr>
          <w:sz w:val="24"/>
          <w:szCs w:val="24"/>
          <w:lang w:val="ru-RU"/>
        </w:rPr>
        <w:t xml:space="preserve">  на территории МО СП «Село Кудрявец» сжигание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несанкционированный  отжиг) сухой растительности (травы, пожнивных остатков и т.п.), ликвидацию  свалок и строительных (производственных) отходов  путем  сжигания на  придомовых  и производственных  территориях, землях сельскохозяйственного  назначения  и других  категориях  территорий (земель) в период  с 17 апреля  2015 года  до наступления  осенне-зимнего  сезона  2015 год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Руководителям  предприятий, учреждений и организаций независимо от форм  собственности, собственникам  жилых  помещений, нанимателям  жилых  помещений  по договору   социального  найма  произвести  очистку  закрепленных  территорий  от мусора, горючих  материалов, сухой  растительност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Общественным  инструкторам  по пожарной  безопасности  уделить  особое  внимание выше  обозначенным мероприятиям  при проведении инструктажа среди  населения  в рамках  месячника  по пожарной  безопасност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При необходимости  обновить  противопожарные  защитные  полосы  по периметру  населенных  пунктов МО СП «Село Кудрявец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 Руководителям предприятий, учреждений  и организаций  провести  в коллективах разъяснительные  беседы, дополнительные инструктажи  по осуществлению  соблюдения  мер противопожарной  безопасност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Разместить  данное распоряжение  в сети Интернет  на официальном  сайте  администрации  МО СП « Село  Кудрявец»  и на стенде  информации  администрации МО СП «Село  Кудрявец» 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Контроль за реализацией  и исполнением  данного распоряжения  оставляю  за собой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лава  администрации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СП «Село  Кудрявец»                                                                 В.И. Волосатов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0:06:00Z</dcterms:created>
  <dc:creator>user</dc:creator>
  <dc:description/>
  <cp:keywords/>
  <dc:language>en-US</dc:language>
  <cp:lastModifiedBy>user</cp:lastModifiedBy>
  <dcterms:modified xsi:type="dcterms:W3CDTF">2008-01-01T01:20:00Z</dcterms:modified>
  <cp:revision>5</cp:revision>
  <dc:subject/>
  <dc:title/>
</cp:coreProperties>
</file>